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tLeast" w:line="200"/>
        <w:ind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spacing w:lineRule="atLeast" w:line="20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  <w:tab/>
        <w:tab/>
        <w:tab/>
        <w:tab/>
        <w:tab/>
        <w:tab/>
        <w:tab/>
        <w:t>1</w:t>
      </w:r>
    </w:p>
    <w:p>
      <w:pPr>
        <w:pStyle w:val="ListParagraph"/>
        <w:numPr>
          <w:ilvl w:val="0"/>
          <w:numId w:val="30"/>
        </w:numPr>
        <w:spacing w:lineRule="atLeast" w:line="20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учебного курса</w:t>
        <w:tab/>
        <w:tab/>
        <w:tab/>
        <w:t>2</w:t>
      </w:r>
    </w:p>
    <w:p>
      <w:pPr>
        <w:pStyle w:val="ListParagraph"/>
        <w:numPr>
          <w:ilvl w:val="0"/>
          <w:numId w:val="30"/>
        </w:numPr>
        <w:spacing w:lineRule="atLeast" w:line="20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  <w:tab/>
        <w:tab/>
        <w:tab/>
        <w:tab/>
        <w:tab/>
        <w:tab/>
        <w:t>4</w:t>
      </w:r>
    </w:p>
    <w:p>
      <w:pPr>
        <w:pStyle w:val="ListParagraph"/>
        <w:numPr>
          <w:ilvl w:val="0"/>
          <w:numId w:val="30"/>
        </w:numPr>
        <w:spacing w:lineRule="atLeast" w:line="200"/>
        <w:ind w:left="0" w:right="0" w:firstLine="283"/>
        <w:rPr>
          <w:rFonts w:eastAsia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Тематическое планирование</w:t>
        <w:tab/>
        <w:tab/>
        <w:tab/>
        <w:tab/>
        <w:tab/>
        <w:tab/>
        <w:t>18</w:t>
      </w:r>
    </w:p>
    <w:p>
      <w:pPr>
        <w:pStyle w:val="ListParagraph"/>
        <w:spacing w:lineRule="atLeast" w:line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spacing w:lineRule="atLeast" w:line="20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Нормативные правовые, другие документы, на основании и в соответствии с которым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зработана рабочая программа: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  <w:t>1.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.12.2010 № 1897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  <w:t>2. Основная образовательная программа основного общего образования МБОУ Школа № 51 г.о.Самара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  <w:t>3. Данилов А.А. История России. Рабочие программы. Предметная линия учебников А.А.Данилова, Л.Г.Косулиной. 6-9 классы. – М.: Просвещение, 2014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  <w:t>4. Всеобщая история. Рабочие программы. Предметная линия учебников А.А. Вигасина – О.С. Сороко- Цюпы. 5 – 9 классы. – М.: Просвещение, 2014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rFonts w:eastAsia="Times New Roman"/>
          <w:sz w:val="24"/>
          <w:szCs w:val="24"/>
        </w:rPr>
        <w:t>История России. Рабочие программы. Предметная линия учебников: История России: 7 класс: Н.М.Арсентьева, А.А.Данилова; А.А.Данилова, Л.Г.Косулиной. 6-9 классы. – М.: Просвещение, 2016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«История» в основной школе изучается с 5 по 9 класс. Общее количество времени на пять лет обучения составляет </w:t>
      </w:r>
      <w:r>
        <w:rPr>
          <w:rFonts w:eastAsia="Times New Roman"/>
          <w:b/>
          <w:bCs/>
          <w:sz w:val="24"/>
          <w:szCs w:val="24"/>
        </w:rPr>
        <w:t xml:space="preserve">374 </w:t>
      </w:r>
      <w:r>
        <w:rPr>
          <w:rFonts w:eastAsia="Times New Roman"/>
          <w:sz w:val="24"/>
          <w:szCs w:val="24"/>
        </w:rPr>
        <w:t>часа.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личество часов в неделю составляет в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5-8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лассах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– 2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аса,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9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лассе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– 3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аса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Предметные линии: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  <w:t>Модуль «Всеобщая история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тория Древнего мира. 5 кла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сеобщая история. История Средних веков. 6 клас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сеобщая история. Новое время. XV – XVIII века. 7 кла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сеобщая история. Новое время. XIX век. 8 кла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Всеобщая история. Новейшая история. ХХ – начало ХХI века. 9 класс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  <w:t>Модуль «История России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 Древней Руси до конца XV. 6 клас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тория России. XVII – XVIII века. 7 клас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тория России. XIX век. 8 клас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тория России. XX – начало XXI века. 9 класс.</w:t>
      </w:r>
    </w:p>
    <w:p>
      <w:pPr>
        <w:pStyle w:val="Normal"/>
        <w:tabs>
          <w:tab w:val="clear" w:pos="720"/>
          <w:tab w:val="left" w:pos="11040" w:leader="none"/>
        </w:tabs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мечание:  Модули  «История  России»  и  «Всеобщая  история»  в  6-9  классах изучаются  последовательно: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 1 полугодии учебного года – модуль «Всеобщая история», во 2 полугодии – модуль «История России».</w:t>
      </w:r>
    </w:p>
    <w:p>
      <w:pPr>
        <w:pStyle w:val="Normal"/>
        <w:spacing w:lineRule="atLeast" w:line="200"/>
        <w:ind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200"/>
        <w:ind w:firstLine="28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283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зультатом изучения истории в основной школе является развитие у учащихся широкого круга компетентностей: социально-адаптивной (гражданственной), когнитивной (познавательной), информационно-технологической, коммуникатив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9" w:leader="none"/>
        </w:tabs>
        <w:spacing w:lineRule="atLeast" w:line="200"/>
        <w:ind w:left="0" w:firstLine="283"/>
        <w:rPr/>
      </w:pPr>
      <w:r>
        <w:rPr>
          <w:rFonts w:eastAsia="Times New Roman"/>
          <w:sz w:val="24"/>
          <w:szCs w:val="24"/>
        </w:rPr>
        <w:t xml:space="preserve">важнейшим </w:t>
      </w:r>
      <w:r>
        <w:rPr>
          <w:rFonts w:eastAsia="Times New Roman"/>
          <w:b/>
          <w:bCs/>
          <w:sz w:val="24"/>
          <w:szCs w:val="24"/>
        </w:rPr>
        <w:t>личностным</w:t>
      </w:r>
      <w:r>
        <w:rPr>
          <w:rFonts w:eastAsia="Times New Roman"/>
          <w:sz w:val="24"/>
          <w:szCs w:val="24"/>
        </w:rPr>
        <w:t xml:space="preserve"> результатам изучения истории в основной школе относятся следующие убеждения и качества: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освоение гуманистических традиций и ценностей современного общества, уважение прав и свобод человека; 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sz w:val="24"/>
          <w:szCs w:val="24"/>
        </w:rPr>
        <w:t xml:space="preserve">- понимание культурного многообразия мира, уважение к культуре своего и других народов, толерантность. </w:t>
      </w:r>
      <w:r>
        <w:rPr>
          <w:rFonts w:eastAsia="Times New Roman"/>
          <w:b/>
          <w:bCs/>
          <w:sz w:val="24"/>
          <w:szCs w:val="24"/>
        </w:rPr>
        <w:t xml:space="preserve">Метапредметные </w:t>
      </w:r>
      <w:r>
        <w:rPr>
          <w:rFonts w:eastAsia="Times New Roman"/>
          <w:sz w:val="24"/>
          <w:szCs w:val="24"/>
        </w:rPr>
        <w:t>результаты изучения истории в основной школе выражаются в следующих качествах: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sz w:val="24"/>
          <w:szCs w:val="24"/>
        </w:rPr>
        <w:t xml:space="preserve">- </w:t>
      </w:r>
      <w:r>
        <w:rPr>
          <w:rFonts w:eastAsia="Times New Roman"/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sz w:val="24"/>
          <w:szCs w:val="24"/>
        </w:rPr>
        <w:t>- владение умениями работать с учебной и внешкольной информацией (анализировать и обобщать факты,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4"/>
          <w:szCs w:val="24"/>
        </w:rPr>
        <w:t>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-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sz w:val="24"/>
          <w:szCs w:val="24"/>
        </w:rPr>
        <w:t xml:space="preserve">Предметные </w:t>
      </w:r>
      <w:r>
        <w:rPr>
          <w:rFonts w:eastAsia="Times New Roman"/>
          <w:sz w:val="24"/>
          <w:szCs w:val="24"/>
        </w:rPr>
        <w:t>результаты изучения истории учащимися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5—9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лассов включают: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отнесение элементов учебной деятельности школьников и ведущих процедур исторического познания позволяет определить структуру подготовки учащихся 5—9 классов по истории в единстве ее содержательных (объектных) и деятельностных (субъектных) компонентов. В результате изучения истории в основной школе учащиеся должны овладеть следующими знаниями, представлениями, умения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нание хронологии, работа с хронологией: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указывать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относить год с веком, устанавливать последовательность и длительность исторических событий.</w:t>
      </w:r>
    </w:p>
    <w:p>
      <w:pPr>
        <w:pStyle w:val="Normal"/>
        <w:tabs>
          <w:tab w:val="clear" w:pos="720"/>
          <w:tab w:val="left" w:pos="1420" w:leader="none"/>
        </w:tabs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Знание исторических фактов, работа с фактами: </w:t>
      </w:r>
    </w:p>
    <w:p>
      <w:pPr>
        <w:pStyle w:val="Normal"/>
        <w:tabs>
          <w:tab w:val="clear" w:pos="720"/>
          <w:tab w:val="left" w:pos="1420" w:leader="none"/>
        </w:tabs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характеризовать место, обстоятельства, участников, результаты важнейших исторических событий; </w:t>
      </w:r>
    </w:p>
    <w:p>
      <w:pPr>
        <w:pStyle w:val="Normal"/>
        <w:tabs>
          <w:tab w:val="clear" w:pos="720"/>
          <w:tab w:val="left" w:pos="1420" w:leader="none"/>
        </w:tabs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группировать (классифицировать) факты по различным признак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бота с историческими источниками: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читать историческую карту с опорой на легенду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оводить поиск необходимой информации в одном или нескольких источниках (материальных, текстовых,    изобразительных и др.)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равнивать данные разных источников, выявлять их сходство и различ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исание (реконструкция):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рассказывать (устно или письменно) об исторических событиях, их участниках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характеризовать условия и образ жизни, занятия людей в различные исторические эпохи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, объяснение: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различать факт (событие) и его описание (факт источника, факт историка)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относить единичные исторические факты и общие явления называть характерные, существенные признаки исторических событий и явлений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раскрывать смысл, значение важнейших исторических понятий; сравнивать исторические события и явления, определять в них общее и различия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- излагать суждения о причинах и следствиях исторических событий.</w:t>
      </w:r>
    </w:p>
    <w:p>
      <w:pPr>
        <w:pStyle w:val="Normal"/>
        <w:tabs>
          <w:tab w:val="clear" w:pos="720"/>
          <w:tab w:val="left" w:pos="1000" w:leader="none"/>
        </w:tabs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Работа с версиями, оценками: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водить оценки исторических событий и личностей, изложенные в учебной литературе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менение знаний и умений в общении, социальной среде: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менять исторические знания для раскрытия причин и оценки сущности современных событий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-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История Древнего мира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ять место исторических событий  во  времени, объяснять смысл основных хронологических понятий, терминов (тысячелетие, век, до н. э., н. э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6" w:leader="none"/>
        </w:tabs>
        <w:spacing w:lineRule="atLeast" w:line="200"/>
        <w:ind w:left="0"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яснять,  в  чём  заключались  назначение  и  художественные  достоинства  памятников  древней  культуры: архитектурных сооружений, предметов быта, произведений искусст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давать оценку наиболее значительным событиям и личностям древней истории.</w:t>
      </w:r>
    </w:p>
    <w:p>
      <w:pPr>
        <w:pStyle w:val="Normal"/>
        <w:spacing w:lineRule="atLeast" w:line="200"/>
        <w:ind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давать характеристику общественного строя древних государст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видеть проявления влияния античного искусства в окружающей сред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История Средних веков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кализовать во времени общие рамки и события Средневековья, этапы становления и развития Русского государства; соотносить хронологию истории Руси и всеобщей истор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6" w:leader="none"/>
        </w:tabs>
        <w:spacing w:lineRule="atLeast" w:line="200"/>
        <w:ind w:left="0"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— походов, завоеваний, колонизаций и др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6" w:leader="none"/>
        </w:tabs>
        <w:spacing w:lineRule="atLeast" w:line="200"/>
        <w:ind w:left="0"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6" w:leader="none"/>
        </w:tabs>
        <w:spacing w:lineRule="atLeast" w:line="200"/>
        <w:ind w:left="0"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крывать характерные,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давать оценку событиям и личностям отечественной и всеобщей истории Средних веков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ём заключаются их художественные достоинства и значение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История Нового времени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78" w:leader="none"/>
        </w:tabs>
        <w:spacing w:lineRule="atLeast" w:line="200"/>
        <w:ind w:left="0"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82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ировать информацию из различных источников по отечественной и всеобщей истории Нового времени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78" w:leader="none"/>
        </w:tabs>
        <w:spacing w:lineRule="atLeast" w:line="200"/>
        <w:ind w:left="0"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78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82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8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82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82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давать оценку событиям и личностям отечественной и всеобщей истории Нового времени.</w:t>
      </w:r>
    </w:p>
    <w:p>
      <w:pPr>
        <w:pStyle w:val="Normal"/>
        <w:spacing w:lineRule="atLeast" w:line="200"/>
        <w:ind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78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78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сравнивать развитие России и других стран в Новое время, объяснять, в чём заключались общие черты и особенност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78" w:leader="none"/>
        </w:tabs>
        <w:spacing w:lineRule="atLeast" w:line="200"/>
        <w:ind w:left="0" w:firstLine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Новейшая история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ченик научится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8" w:leader="none"/>
        </w:tabs>
        <w:spacing w:lineRule="atLeast" w:line="200"/>
        <w:ind w:left="0"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кализовать во времени хронологические рамки и рубежные события новейшей эпохи, характеризовать основные этапы отечественной и всеобщей истории ХХ — начала XXI в.; соотносить хронологию истории России и всеобщей истории в Новейшее время;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82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пользовать историческую карту как источник информации о территории России (СССР) и других государств в Х— начале XXI в., значительных социально-экономических процессах и изменениях на политической карте мира в новейшую эпоху, местах крупнейших событий и др.;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8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ировать информацию из исторических источников — текстов, материальных и художественных памятников новейшей эпох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76" w:leader="none"/>
        </w:tabs>
        <w:spacing w:lineRule="atLeast" w:line="200"/>
        <w:ind w:left="0"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ставлять в различных формах описания, рассказа: а) условия и образ жизни людей различного социального положения в России и других странах в ХХ—начале XXI в.; б) ключевые события эпохи и их участников; в) памятники материальной и художественной культуры новейшей эпох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истематизировать исторический материал, содержащийся в учебной и дополнительной литератур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крывать характерные, существенные черты экономического и социального развития России и других стран, политических режимов, международных отношений, развития культуры в ХХ — начале XXIв.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ъяснять причины и следствия наиболее значительных событий новейшей эпохи в России и других странах (реформы и революции, войны, образование новых государств и др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поставлять социально-экономическое и политическое развитие отдельных стран в новейшую эпоху (опыт модернизации, реформы и революции и др.), сравнивать исторические ситуации и события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давать оценку событиям и личностям отечественной и всеобщей истории ХХ — начала XXI в.</w:t>
      </w:r>
    </w:p>
    <w:p>
      <w:pPr>
        <w:pStyle w:val="Normal"/>
        <w:spacing w:lineRule="atLeast" w:line="200"/>
        <w:ind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80" w:leader="none"/>
        </w:tabs>
        <w:spacing w:lineRule="atLeast" w:line="200"/>
        <w:ind w:left="0" w:firstLine="283"/>
        <w:rPr/>
      </w:pPr>
      <w:r>
        <w:rPr>
          <w:rFonts w:eastAsia="Times New Roman"/>
          <w:i/>
          <w:iCs/>
          <w:sz w:val="24"/>
          <w:szCs w:val="24"/>
        </w:rPr>
        <w:t>используя историческую карту, характеризовать социально-экономическое и политическое развитие России,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i/>
          <w:iCs/>
          <w:sz w:val="24"/>
          <w:szCs w:val="24"/>
        </w:rPr>
        <w:t>других государств в ХХ — начале XXI в.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76" w:leader="none"/>
        </w:tabs>
        <w:spacing w:lineRule="atLeast" w:line="200"/>
        <w:ind w:left="0" w:firstLine="283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осуществлять поиск исторической информации в учебной и дополнительной литературе, электронных материалах, систематизировать и представлять её в виде рефератов, презентаций и др.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80" w:leader="none"/>
        </w:tabs>
        <w:spacing w:lineRule="atLeast" w:line="200"/>
        <w:ind w:left="0" w:firstLine="283"/>
        <w:rPr>
          <w:rFonts w:eastAsia="Times New Roman"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проводить работу по поиску и оформлению материалов истории своей семьи, города, края в ХХ — начале XX I в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одержание учебного предмета Модуль «История России»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Древняя и средневековая Русь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Что изучает история Отечества. </w:t>
      </w:r>
      <w:r>
        <w:rPr>
          <w:rFonts w:eastAsia="Times New Roman"/>
          <w:sz w:val="24"/>
          <w:szCs w:val="24"/>
        </w:rPr>
        <w:t>История России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—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асть всемирной истории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акторы самобытности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 истории. История региона - часть истории России. Источники по российской истор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Древнейшие народы на территории России. </w:t>
      </w:r>
      <w:r>
        <w:rPr>
          <w:rFonts w:eastAsia="Times New Roman"/>
          <w:sz w:val="24"/>
          <w:szCs w:val="24"/>
        </w:rPr>
        <w:t>Появление и расселение человека на территории России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овия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жизни, занятия, социальная организация земледельческих и кочевых племён. Верования древних людей. Древние государства Поволжья, Кавказа и Северного Причерноморья. Межэтнические контакты и взаимодействия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Древняя Русь в VIII - первой половине XII в. </w:t>
      </w:r>
      <w:r>
        <w:rPr>
          <w:rFonts w:eastAsia="Times New Roman"/>
          <w:sz w:val="24"/>
          <w:szCs w:val="24"/>
        </w:rPr>
        <w:t>Восточные славяне: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сселение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нятия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быт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ерования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бщественное устройство. Взаимоотношения с соседними народами и государствам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разование Древнерусского государства: предпосылки, причины, значение. Новгород и Киев — центры древнерусской государственности. Формирование княжеской власти (князь и дружина, полюдье). Первые русские князья, их внутренняя и внешняя политика. Крещение Руси: причины и значение. Владимир Святославич. Христианство и язычество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циально-экономический и политический строй Древней Руси. Земельные отношения. Свободное и зависимое население. Древнерусские города, развитие ремёсел и торговли. Русская Правда. Политика Ярослава Мудрого и Владимира Мономаха. Древняя Русь и её сосед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Древнерусская культура. Былинный эпос. Возникновение письменности. Летописание. Литература (слово, житие, поучение, хождение). Деревянное и каменное зодчество. Монументальная живопись (мозаики, фрески). Иконы. Декоративно-прикладное искусство. Быт и образ жизни разных слоёв населения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усь Удельная в 30-е гг. XII—XIII вв. </w:t>
      </w:r>
      <w:r>
        <w:rPr>
          <w:rFonts w:eastAsia="Times New Roman"/>
          <w:sz w:val="24"/>
          <w:szCs w:val="24"/>
        </w:rPr>
        <w:t>Политическая раздробленность: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чины и последствия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рупнейшие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амостоятельные центры Руси, особенности их географического, социально-политического и культурного развития. Идея единства русских земель в памятниках культуры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сь в системе международных связей и отношений: между Востоком и Западом. Монгольские завоевания в Азии и на европейских рубежах. Сражение на Калке. Нашествие монголов на Северо-Западную Русь. Героическая оборона русских городов. Походы монгольских войск на Юго-Западную Русь и страны Центральной Европы. Значение противостояния Руси монгольскому завоеванию. Русь и Запад; отношения Новгорода с западными соседями. Борьба Руси против экспансии с Запада. Александр Ярославич. Невская битва. Ледовое побоище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сь и Золотая Орда. Зависимость русских земель от Орды и её последствия. Борьба населения русских земель против ордынского владычеств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сь и Литва. Русские земли в составе Великого княжества Литовского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Руси в 30-е гг. XII—XIII вв. Летописание. Каменное строительство (храмы, города-крепости) в русских землях. Развитие местных художественных школ и складывание общерусского художественного стиля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Московская Русь в XIV—XV вв. </w:t>
      </w:r>
      <w:r>
        <w:rPr>
          <w:rFonts w:eastAsia="Times New Roman"/>
          <w:sz w:val="24"/>
          <w:szCs w:val="24"/>
        </w:rPr>
        <w:t>Причины и основные этапы объединения русских земель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осква и Тверь: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борьба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 великое княжение. Возвышение Москвы. Московские князья и их политика. Княжеская власть и церковь. Дмитрий Донской и Сергий Радонежский. Куликовская битва, её значение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сь при преемниках Дмитрия Донского. Отношения между Москвой и Ордой, Москвой и Литвой. Феодальная война второй четверти XV в., её итоги. Образование русской, украинской и белорусской народностей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ршение объединения русских земель. Прекращение зависимости Руси от Золотой Орды. Иван III. Образование единого Русского государства и его значение. Становление самодержавия. Судебник 1497 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Экономическое и социальное развитие Руси в XIV—XV вв. Система землевладения. Структура русского средневекового общества. Положение крестьян, ограничение их свободы. Предпосылки и начало складывания феодально-крепостнической систем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лигия и церковь в средневековой Руси. Роль православной церкви в собирании русских земель, укреплении великокняжеской власти, развитии культуры. Возникновение ересей. Иосифляне и нестяжатели. «Москва — Третий Рим»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и быт Руси в XIV—XV вв. Начало формирования великорусской культуры. Летописание. Важнейшие памятники литературы (памятники куликовского цикла, сказания, жития, хождения). Развитие зодчества (Московский Кремль, монастырские комплексы-крепости). Расцвет иконописи (Ф. Грек, А. Рублёв)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Московское государство в XVI в. </w:t>
      </w:r>
      <w:r>
        <w:rPr>
          <w:rFonts w:eastAsia="Times New Roman"/>
          <w:sz w:val="24"/>
          <w:szCs w:val="24"/>
        </w:rPr>
        <w:t>Социально-экономическое и политическое развитие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ван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IV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збранная рад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формы 1550-х гг. и их значение. Стоглавый собор. Опричнина: причины, сущность, последств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шняя политика и международные связи Московского царства в XVIв. Расширение территории государства, его многонациональный характер. Присоединение Казанского и Астраханского ханств, покорение Западной Сибири. Ливонская война, её итоги и последствия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оссия в конце XVI в. Учреждение патриаршества. Дальнейшее закрепощение крестьян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и быт Московской Руси в XVI в. Устное народное творчество. Просвещение. Книгопечатание (И. Фёдоров). Публицистика. Исторические повести. Зодчество (шатровые храмы). Живопись (Дионисий). Быт, нравы, обычаи. «Домострой»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я на рубеже XVI—XVII вв. </w:t>
      </w:r>
      <w:r>
        <w:rPr>
          <w:rFonts w:eastAsia="Times New Roman"/>
          <w:sz w:val="24"/>
          <w:szCs w:val="24"/>
        </w:rPr>
        <w:t>Царствование Б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Годунова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мута: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чины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частники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ледствия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амозванцы. Восстание под предводительством И. Болотникова. Освободительная борьба против интервентов. Патриотический подъём народа. Окончание Смуты и возрождение российской государственности. Ополчение К. Минина и Д. Пожарского. Освобождение Москвы. Начало царствования династии Романовых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оссия в Новое время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Хронология и сущность нового этапа российской истории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я в XVII в. </w:t>
      </w:r>
      <w:r>
        <w:rPr>
          <w:rFonts w:eastAsia="Times New Roman"/>
          <w:sz w:val="24"/>
          <w:szCs w:val="24"/>
        </w:rPr>
        <w:t>Правление первых Романовых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чало становления абсолютизма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орное уложение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1649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г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формление сословного строя. Права и обязанности основных сословий. Окончательное закрепощение крестьян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Экономические последствия Смуты. Новые явления в экономике страны: рост товарно-денежных отношений, развитие мелкотоварного производства, возникновение мануфактур. Развитие торговли, начало формирования всероссийского рынк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роды России в XVII в. Освоение Сибири и Дальнего Востока. Русские первопроходц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родные движения в XVII в.: причины, формы, участники. Городские восстания. Восстание под предводительством С. Разин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ласть и церковь. Реформы патриарха Никона. Церковный раскол. Протопоп Аввакум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шняя политика России в XVII в. Взаимоотношения с соседними государствами и народами. Россия и Речь Посполитая. Смоленская война. Присоединение к России Левобережной Украины и Киева. Отношения России с Крымским ханством и Османской империей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и быт России в XVII в. Традиции и новые веяния, усиление светского характера культуры. Образование. Литература: новые жанры (сатирические повести, автобиографические повести), новые герои. Церковное и гражданское зодчество: основные стили и памятники. Живопись (С. Ушаков). Быт и обычаи различных сословий (царский двор, бояре, дворяне, посадские, крестьяне, старообрядцы)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я на рубеже XVII—XVIII вв. </w:t>
      </w:r>
      <w:r>
        <w:rPr>
          <w:rFonts w:eastAsia="Times New Roman"/>
          <w:sz w:val="24"/>
          <w:szCs w:val="24"/>
        </w:rPr>
        <w:t>Необходимость и предпосылки преобразований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чало царствования Петра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I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Азовские походы. Великое посольство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я в первой четверти XVIII в. </w:t>
      </w:r>
      <w:r>
        <w:rPr>
          <w:rFonts w:eastAsia="Times New Roman"/>
          <w:sz w:val="24"/>
          <w:szCs w:val="24"/>
        </w:rPr>
        <w:t>Преобразования Петра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I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еорганизация армии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еформы государственного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равления (учреждение Сената, коллегий, губернская реформа и др.). Указ о единонаследии. Табель о рангах. Утверждение абсолютизма. Церковная реформа; упразднение патриаршества. Аристократическая оппозиция реформам Петра I; дело царевича Алексея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итика протекционизма и меркантилизма. Денежная и налоговая реформы. Подушная подать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циальные движения в первой четверти XVIII в. Восстания в Астрахани, Башкирии, на Дону. Религиозные выступления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шняя  политика  России  в  первой  четверти  XVIII в.  Северная  война:  причины,  основные  события,  итог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утский и Каспийский походы. Провозглашение России империей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ововведения в культуре. Просвещение и научные знания. Расширение сети школ и специальных учебных заведений. Открытие Академии наук. Развитие техники; А. Нартов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итература и искусство. Архитектура и изобразительное искусство (Д. Трезини, В. В. Растрелли, И. Н. Никитин)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менения в дворянском быту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Итоги и цена петровских преобразований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Дворцовые перевороты: </w:t>
      </w:r>
      <w:r>
        <w:rPr>
          <w:rFonts w:eastAsia="Times New Roman"/>
          <w:sz w:val="24"/>
          <w:szCs w:val="24"/>
        </w:rPr>
        <w:t>причины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ущность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ледствия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утренняя и внешняя политика преемников Петра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I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Расширение привилегий дворянства. Участие России в Семилетней войне (П. А. Румянцев)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йская империя в 1762—1801 гг. </w:t>
      </w:r>
      <w:r>
        <w:rPr>
          <w:rFonts w:eastAsia="Times New Roman"/>
          <w:sz w:val="24"/>
          <w:szCs w:val="24"/>
        </w:rPr>
        <w:t>Правление Екатерины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II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литика просвещённого абсолютизма: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новные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правления, мероприятия, значение. Развитие промышленности и торговли. Предпринимательство. Рост помещичьего землевладения. Усиление крепостничества. Восстание под предводительством Е. Пугачёва и его значение. Основные сословия российского общества, их положение. Золотой век российского дворянства. Жалованные грамоты дворянству и городам. Развитие общественной мысл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оссийская империя в конце XVIIIв. Внутренняя и внешняя политика Павла I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оссия в европейской и мировой политике во второй половине XVIII в. Русско-турецкие войны и их итоги. Присоединение Крыма и Северного Причерноморья; Г. А. Потёмкин. Георгиевский трактат. Участие России в разделах Речи Посполитой. Действия вооружённых сил России в Италии и Швейцарии. Русское военное искусство (А. В. Суворов, Ф. Ф. Ушаков).</w:t>
      </w:r>
    </w:p>
    <w:p>
      <w:pPr>
        <w:pStyle w:val="Normal"/>
        <w:tabs>
          <w:tab w:val="clear" w:pos="720"/>
          <w:tab w:val="left" w:pos="2020" w:leader="none"/>
          <w:tab w:val="left" w:pos="2400" w:leader="none"/>
          <w:tab w:val="left" w:pos="3060" w:leader="none"/>
          <w:tab w:val="left" w:pos="4140" w:leader="none"/>
          <w:tab w:val="left" w:pos="4620" w:leader="none"/>
          <w:tab w:val="left" w:pos="5660" w:leader="none"/>
          <w:tab w:val="left" w:pos="7020" w:leader="none"/>
          <w:tab w:val="left" w:pos="8120" w:leader="none"/>
          <w:tab w:val="left" w:pos="10040" w:leader="none"/>
          <w:tab w:val="left" w:pos="11800" w:leader="none"/>
          <w:tab w:val="left" w:pos="13760" w:leader="none"/>
        </w:tabs>
        <w:spacing w:lineRule="atLeast" w:line="200"/>
        <w:ind w:firstLine="283"/>
        <w:rPr/>
      </w:pPr>
      <w:r>
        <w:rPr>
          <w:rFonts w:eastAsia="Times New Roman"/>
          <w:sz w:val="24"/>
          <w:szCs w:val="24"/>
        </w:rPr>
        <w:t>Культура и быт</w:t>
        <w:tab/>
        <w:t>России во</w:t>
        <w:tab/>
        <w:t>второй половине XVIIIв.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Просвещение. Становление отечественной науки;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. В. Ломоносо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Исследовательские экспедиции (В. Беринг, С. П. Крашенинников). Историческая наука (В. Н. Татищев, М. М. Щербатов). Русские изобретатели (И. И. Ползунов, И. П. Кулибин). Литература: основные направления, жанры, писатели (В. К. Тредиаковский, Н. М. Карамзин, Г. Р. Державин, Д. И. Фонвизин). Развитие архитектуры, живописи, скульптуры, музыки (стили и течения, художники и их произведения). Театр (Ф. Г. Волков). Культура и быт народов Российской империи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йская империя в первой четверти XIX в. </w:t>
      </w:r>
      <w:r>
        <w:rPr>
          <w:rFonts w:eastAsia="Times New Roman"/>
          <w:sz w:val="24"/>
          <w:szCs w:val="24"/>
        </w:rPr>
        <w:t>Территория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селение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циально-экономическое развитие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мператор Александр I и его окружение. Создание министерств. Указ о вольных хлебопашцах. Меры по развитию  системы образования. Проект М. М. Сперанского. Учреждение Государственного совета. Причины свёртывания либеральных реформ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оссия в международных отношениях начала XIX в. Основные цели и направления внешней политики. Участие России в антифранцузских коалициях. Тильзитский мир 1807 г. и его последствия. Присоединение к России Финлянд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ечественная война 1812 г. Планы сторон, основные этапы и сражения войны. Патриотический подъём народа. Герои войны (М. И. Кутузов, П. И. Багратион, Н. Н. Раевский, Д. В. Давыдов и др.). Причины победы России в Отечественной войне 1812 г. Влияние Отечественной войны 1812 г. на общественную мысль и национальное самосознание. Народная память о войне 1812 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граничный поход русской армии 1813—1814 гг. Венский конгресс. Священный союз. Роль России в европейской политике в 1813—1825 гг. Россия и Америк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менение внутриполитического курса Александра I в 1816— 1825 гг. Основные итоги внутренней политики Александра I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Движение декабристов: предпосылки возникновения, идейные основы и цели, первые организации, их участники. Южное общество; «Русская правда» П. И. Пестеля. Северное общество; Конституция Н. М. Муравьёва. Выступления декабристов в Санкт-Петербурге (14 декабря 1825 г.) и на юге, их итоги. Значение движения декабристов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йская империя в 1825—1855 гг. </w:t>
      </w:r>
      <w:r>
        <w:rPr>
          <w:rFonts w:eastAsia="Times New Roman"/>
          <w:sz w:val="24"/>
          <w:szCs w:val="24"/>
        </w:rPr>
        <w:t>Правление Николая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I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еобразование и укрепление роли государственного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ппарата. Кодификация законо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циально-экономическое развитие России во второй четверти XIX в. Крестьянский вопрос. Реформа управления государственными крестьянами П. Д. Киселёва. Начало промышленного переворота, его экономические и социальные последствия. Финансовая реформа Е. Ф. Канкрин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ственное движение в 1830—1850-е гг. Охранительное направление. Теория официальной народности (С. С. Уваров). Оппозиционная общественная мысль. Славянофилы (И. С. и К. С. Аксаковы, И. В. и П. В. Киреевские, А. С. Хомяков, Ю. Ф. Самарин и др.) и западники (К. Д. Кавелин, С. М. Соловьёв, Т. Н. Грановский и др.). Революционно-социалистические течения (А. И. Герцен, Н. П. Огарёв, В. Г. Белинский). Общество петрашевце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шняя политика России во второй четверти XIX в.: европейская политика, восточный вопрос. Крымская война 1853—1856 гг.: причины, участники, основные сражения. Героизм защитников Севастополя (В. А. Корнилов, П. С. Нахимов, В. И. Истомин). Итоги и последствия войн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роды России и национальная политика самодержавия в первой половине XIX в. Кавказская война. Имамат; движение Шамил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России в первой половине XIX в. Развитие науки и техники (Н. И. Лобачевский, Н. И. Пирогов, Н. Н. Зинин, Б. С. Якоби и др.). Географические экспедиции, их участники. Образование: расширение сети школ и университетов. Национальные корни отечественной культуры и западные влияния. Основные стили в художественной культуре (романтизм, классицизм, реализм). Золотой век русской литературы: писатели и их произведения (В. А. Жуковский, А. С. Пушкин, М. Ю. Лермонтов, Н. В. Гоголь и др.). Становление национальной музыкальной школы (М. И. Глинка, А. С. Даргомыжский). Театр.</w:t>
      </w:r>
    </w:p>
    <w:p>
      <w:pPr>
        <w:pStyle w:val="Normal"/>
        <w:tabs>
          <w:tab w:val="clear" w:pos="720"/>
          <w:tab w:val="left" w:pos="2180" w:leader="none"/>
          <w:tab w:val="left" w:pos="3060" w:leader="none"/>
          <w:tab w:val="left" w:pos="4800" w:leader="none"/>
          <w:tab w:val="left" w:pos="6340" w:leader="none"/>
          <w:tab w:val="left" w:pos="7660" w:leader="none"/>
          <w:tab w:val="left" w:pos="8720" w:leader="none"/>
          <w:tab w:val="left" w:pos="10240" w:leader="none"/>
          <w:tab w:val="left" w:pos="12340" w:leader="none"/>
        </w:tabs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Живопись: стили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(классицизм, романтизм,</w:t>
        <w:tab/>
        <w:t>реализм), жанры, художники (К. П. Брюллов, О. А. Кипренский, В. А. Тропинин и др.). Архитектура: стили (русский ампир, классицизм), зодчие и их произведения. Вклад российской культуры первой половины XIX в. в мировую культуру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йская империя во второй половине XIX в. </w:t>
      </w:r>
      <w:r>
        <w:rPr>
          <w:rFonts w:eastAsia="Times New Roman"/>
          <w:sz w:val="24"/>
          <w:szCs w:val="24"/>
        </w:rPr>
        <w:t>Великие реформы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1860—1870-х гг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еобходимость и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едпосылки реформ. Император Александр II и его окружение. Либералы, радикалы, консерваторы: планы и проекты переустройства России. Подготовка крестьянской реформы. Основные положения Крестьянской реформы 1861 г. Значение отмены крепостного права. Земская, судебная, военная, городская реформы. Итоги и следствия реформ 1860— 1870-х гг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циональные движения и национальная политика в 1860— 1870-е г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циально-экономическое развитие пореформенной России. Сельское хозяйство после отмены крепостного права. Развитие торговли и промышленности. Железнодорожное строительство. Завершение промышленного переворота, его последствия. Изменения в социальной структуре общества. Положение основных слоёв населения Росс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ственное движение в России в последней трети XIXв. Консервативные, либеральные, радикальные течения общественной мысли. Народническое движение: идеология (М. А. Бакунин, П. Л. Лавров, П. Н. Ткачёв), организации, тактика. Кризис революционного народничества. Зарождение российской социал-демократии. Начало рабочего движен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утренняя политика самодержавия в 1881—1890-е гг. Начало царствования Александра III. Изменения в сферах государственного управления, образования и печати. Возрастание роли государства в экономической жизни страны.</w:t>
      </w:r>
    </w:p>
    <w:p>
      <w:pPr>
        <w:pStyle w:val="Normal"/>
        <w:tabs>
          <w:tab w:val="clear" w:pos="720"/>
          <w:tab w:val="left" w:pos="800" w:leader="none"/>
          <w:tab w:val="left" w:pos="1280" w:leader="none"/>
          <w:tab w:val="left" w:pos="3280" w:leader="none"/>
          <w:tab w:val="left" w:pos="5680" w:leader="none"/>
          <w:tab w:val="left" w:pos="7780" w:leader="none"/>
          <w:tab w:val="left" w:pos="8160" w:leader="none"/>
          <w:tab w:val="left" w:pos="9840" w:leader="none"/>
          <w:tab w:val="left" w:pos="11160" w:leader="none"/>
          <w:tab w:val="left" w:pos="12920" w:leader="none"/>
        </w:tabs>
        <w:spacing w:lineRule="atLeast" w:line="200"/>
        <w:ind w:firstLine="283"/>
        <w:rPr/>
      </w:pPr>
      <w:r>
        <w:rPr>
          <w:rFonts w:eastAsia="Times New Roman"/>
          <w:sz w:val="24"/>
          <w:szCs w:val="24"/>
        </w:rPr>
        <w:t>Курс</w:t>
        <w:tab/>
        <w:t xml:space="preserve"> на модернизацию промышленности. Экономические и финансовые</w:t>
        <w:tab/>
        <w:t xml:space="preserve"> реформы (Н. X. Бунге,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С. Ю. Витте)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работка рабочего законодательства. Национальная политик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шняя политика России во второй половине XIX в. Европейская политика. Русско-турецкая война 1877—1878 гг.; роль России в освобождении балканских народов. Присоединение Средней Азии. Политика России на Дальнем Востоке. Россия в международных отношениях конца XIX 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России во второй половине XIX в. Достижения российских учёных, их вклад в мировую науку и технику (А. Г. Столетов, Д. И. Менделеев, И. М. Сеченов и др.). Развитие образования. Расширение издательского дела. Демократизация культуры. Литература и искусство: классицизм и реализм. Общественное звучание литературы (Н. А. Некрасов, И. С. Тургенев, Л. Н. Толстой, Ф. М. Достоевский). Расцвет театрального искусства, возрастание его роли в общественной жизни. Живопись: академизм, реализм, передвижники. Архитектура. Развитие и достижения музыкального искусства (П. И. Чайковский, Могучая кучка). Место российской культуры в мировой культуре XIX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менения в условиях жизни населения городов. Развитие связи и городского транспорта. Досуг горожан. Жизнь деревни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sz w:val="24"/>
          <w:szCs w:val="24"/>
        </w:rPr>
        <w:t xml:space="preserve">Россия в Новейшее время (XX </w:t>
      </w:r>
      <w:r>
        <w:rPr>
          <w:rFonts w:eastAsia="Times New Roman"/>
          <w:b/>
          <w:bCs/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начало XXI в.)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Периодизация и основные этапы отечественной истории XX— начала XXI в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йская империя в начале XX в. </w:t>
      </w:r>
      <w:r>
        <w:rPr>
          <w:rFonts w:eastAsia="Times New Roman"/>
          <w:sz w:val="24"/>
          <w:szCs w:val="24"/>
        </w:rPr>
        <w:t>Задачи и особенности модернизации страны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инамика промышленного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вития. Роль государства в экономике России. Монополистический капитализм. Иностранный капитал в России. Аграрный вопрос. Российское общество в начале XX в.: социальная структура, положение основных групп населен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итическое развитие России в начале XX в. Император Николай II, его политические воззрения. Консервативно-охранительная политика. Необходимость преобразований. Реформаторские проекты начала XX в. и опыт их реализации (С. Ю. Витте, П. А. Столыпин). Самодержавие и общество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сско-японская война 1904—1905 гг.: планы сторон, основные сражения. Портсмутский мир. Воздействие войны на общественную и политическую жизнь стран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ственное движение в России в начале XX в. Либералы и консерваторы. Возникновение социалистических организаций и партий: их цели, тактика, лидеры (Г. В. Плеханов, В. М. Чернов, В. И. Ленин, Ю. О. Мартов)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вая российская революция (1905—1907 гг.): причины, характер, участники, основные события. Реформа политической системы. Становление российского парламентаризма. Формирование либеральных и консервативных политических партий, их программные установки и лидеры (П. Н. Милюков, А. И. Гучков, В. И. Пуришкевич). Думская деятельность в 1906—1907 гг. Итоги и значение революц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авительственная программа П. А. Столыпина. Аграрная реформа: цели, основные мероприятия, итоги и значение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итическая и общественная жизнь в России в 1912— 1914 г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России в начале XX в. Открытия российских учёных в науке и технике. Русская философия: поиски общественного идеала. Развитие литературы: от реализма к модернизму. Поэзия Серебряного века. Изобразительное искусство: традиции реализма, «Мир искусства», авангардизм. Архитектура. Скульптура. Драматический театр: традиции и новаторство. Музыка и исполнительское искусство (С. В. Рахманинов, Ф. И. Шаляпин). Русский балет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Русские сезоны» C. П. Дягилева. Первые шаги российского кинематографа. Российская культура начала XX в. — составная часть мировой культур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Россия в Первой мировой войне. Международные противоречия на рубеже XIX—XX вв. Формирование двух военно-политических блоков в Европе. Причины войны, цели и планы сторон. Начало войны. Восточный фронт: основные события, их влияние на общий ход войны. Человек на фронте и в тылу. Отношение к войне в обществе. Нарастание оппозиционных настроений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я в 1917—1921 гг. </w:t>
      </w:r>
      <w:r>
        <w:rPr>
          <w:rFonts w:eastAsia="Times New Roman"/>
          <w:sz w:val="24"/>
          <w:szCs w:val="24"/>
        </w:rPr>
        <w:t>Революционные события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1917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г.: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т Февраля к Октябрю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чины революции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адение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амодержавия. Временное правительство и советы. Основные политические партии, их лидеры. Альтернативы развития страны после Февраля. Кризисы власти. Выступление генерала Корнилова. Политическая тактика большевиков, их приход к власти в октябре 1917 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новление советской власти. Первые декреты. Создание советской государственности. В. И. Ленин. Созыв и роспуск Учредительного собрания. Брестский мир: условия, экономические и политические последствия. Экономическая политика советской власти: «красногвардейская атака на капитал», политика военного коммунизм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ажданская война в России: предпосылки, участники, основные этапы вооружённой борьбы. Белые и красные: мобилизация сил, военные лидеры, боевые действия в 1918—1920 гг. Белый и красный террор. Положение населения в годы войны. «Зелёные». Интервенция. Окончание и итоги Гражданской войны. Причины победы большевико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Экономический и политический кризис в конце 1920 — начале 1921 г. Массовые выступления против политики власти (крестьянские восстания, мятеж в Кронштадте). Переход к новой экономической политике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СССР в 1922—1941 гг. </w:t>
      </w:r>
      <w:r>
        <w:rPr>
          <w:rFonts w:eastAsia="Times New Roman"/>
          <w:sz w:val="24"/>
          <w:szCs w:val="24"/>
        </w:rPr>
        <w:t>Образование СССР: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едпосылки объединения республик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льтернативные проекты и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ктические решения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циональная политика советской власт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итическая жизнь в 1920-е гг. Обострение внутрипартийных разногласий и борьбы за лидерство в партии и государстве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стижения и противоречия нэпа, причины его свёртыван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ветская модель модернизации. Индустриализация: цели, методы, экономические и социальные итоги и следствия. Первые пятилетки: задачи и результаты. Коллективизация сельского хозяйства: формы, методы, экономи-ческие и социальные последств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обенности советской политической системы: однопартийность, сращивание партийного и государственного аппарата, контроль над обществом. Культ вождя. И. В. Сталин. Массовые репрессии, их последств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менение социальной структуры советского общества. Положение основных социальных групп. Повседневная жизнь и быт населения городов и деревень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и духовная жизнь в 1920—1930-е гг. «Культурная революция»: задачи и направления. Ликвидация неграмотности, создание системы народного образования. Развитие советской науки. Утверждение метода социалистического реализма в литературе и искусстве. Власть и интеллигенция. Идеологический контроль над духовной жизнью общества. Политика власти в отношении религии и церкви. Русская культура в эмиграци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ституция СССР 1936 г. Страна в конце 1930-х—начале 1940-х г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Основные направления внешней политики Советского государства в 1920—1930-е гг. Укрепление позиций страны на международной арене. Участие СССР в деятельности Лиги Наций. Попытки создания системы коллективной безопасности. Дальневосточная политика. События у озера Хасан и реки Халхин-Гол. Советско-германские договоры 1939 г., их характер и последствия. Внешнеполитическая деятельность СССР в конце 1939 — начале 1941 г. Война с Финляндией и её итоги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Великая Отечественная война 1941—1945 гг. </w:t>
      </w:r>
      <w:r>
        <w:rPr>
          <w:rFonts w:eastAsia="Times New Roman"/>
          <w:sz w:val="24"/>
          <w:szCs w:val="24"/>
        </w:rPr>
        <w:t>Начало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этапы и крупнейшие сражения Великой Отечественной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ойны 1941—1945 гг. Советский тыл в годы войны. Оккупационный режим на занятых германскими войсками территориях. Партизанское движение. Человек на войне (полководцы и солдаты, труженики тыла). Наука и культура в годы войны. Роль СССР в создании и деятельности антигитлеровской коалиции. Изгнание захватчиков с советской земли, освобождение народов Европы. Решающий вклад СССР в разгром гитлеровской Германии. Завершение Великой Отечественной войны. Действия советских войск в Маньчжурии, военный разгром Япон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Итоги Великой Отечественной войны. Причины победы советского народа. Советские полководцы (Г. К. Жуков, К. К. Рокоссовский, А. М. Василевский, И. С. Конев, И. Д. Черняховский и др.). Великая Отечественная война 1941— 1945 гг. в памяти народа, произведениях искусства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СССР с середины 1940-х до середины 1950-х гг. </w:t>
      </w:r>
      <w:r>
        <w:rPr>
          <w:rFonts w:eastAsia="Times New Roman"/>
          <w:sz w:val="24"/>
          <w:szCs w:val="24"/>
        </w:rPr>
        <w:t>Послевоенное общество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озрождение и развитие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мышленности. Положение в сельском хозяйстве. Жизнь и быт людей в послевоенное время. Голод 1946—1947 гг. Противоречия социально-политического развития. Усиление роли государства во всех сферах жизни общества. Идеология и культура в послевоенный период; идеологические кампании 1940-х г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Внешняя политика СССР в послевоенные годы. Укрепление статуса СССР как великой мировой державы. Формирование двух военно-политических блоков. Начало «холодной войны». Политика укрепления социалистического лагеря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Советское общество в середине 1950-х — первой половине 1960-х гг. </w:t>
      </w:r>
      <w:r>
        <w:rPr>
          <w:rFonts w:eastAsia="Times New Roman"/>
          <w:sz w:val="24"/>
          <w:szCs w:val="24"/>
        </w:rPr>
        <w:t>Смерть Сталина и борьба за власть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XX съезд КПСС и его значение. Начало реабилитации жертв политических репрессий. Основные направления реформирования советской экономики и его результаты. Социальная политика; жилищное строительство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работка новых подходов во внешней политике (концепция мирного сосуществования государств с различным общественным строем). Карибский кризис, его преодоление. СССР и страны социалистического лагеря. Взаимоотношения со странами «третьего мира»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ветская культура в конце 1950-х — 1960-е гг. Научно-техническая революция в СССР, открытия в науке и технике (М. В. Келдыш, И. В. Курчатов, А. Д. Сахаров и др.). Успехи советской космонавтики (С. П. Королёв, Ю. А. Гагарин). Новые тенденции в художественной жизни страны. «Оттепель» в литературе, молодые поэты 1960-х гг. Театр, его общественное звучание. Власть и творческая интеллигенция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Противоречия внутриполитического курса Н. С. Хрущёва. Причины отставки Н. С. Хрущёва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СССР в середине 1960-х — середине 1980-х гг. </w:t>
      </w:r>
      <w:r>
        <w:rPr>
          <w:rFonts w:eastAsia="Times New Roman"/>
          <w:sz w:val="24"/>
          <w:szCs w:val="24"/>
        </w:rPr>
        <w:t>Альтернативы развития страны в середине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1960-х гг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Л. И. Брежнев. Экономическая реформа 1965 г.: задачи и результаты. Достижения и проблемы в развитии науки и техники. Нарастание негативных тенденций в экономике. Усиление позиций партийно-государственной номенклатуры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цепция развитого социализма. Конституция СССР 1977 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ветская культура в середине 1960-х — середине 1980-х гг. Развитие среднего и высшего образования. Усиление идеологического контроля в различных сферах культуры. Инакомыслие, диссиденты. Достижения и противоречия художественной культуры. Повседневная жизнь людей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СССР в системе международных отношений в середине 1960-х—середине 1980-х гг. Установление военно-стратегического паритета между СССР и США. Переход к политике разрядки международной напряжённости в отношениях Восток — Запад. Совещание по безопасности и сотрудничеству в Европе. Отношения СССР с социалистическими странами. Участие СССР в войне в Афганистане. Завершение периода разрядки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СССР в годы перестройки (1985—1991 гг.). </w:t>
      </w:r>
      <w:r>
        <w:rPr>
          <w:rFonts w:eastAsia="Times New Roman"/>
          <w:sz w:val="24"/>
          <w:szCs w:val="24"/>
        </w:rPr>
        <w:t>Предпосылки изменения государственного курса в середине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1980-х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гг. М. С. Горбачёв. Реформа политической системы. Возрождение российской многопартийности. Демократизация и гласность. Национальная политика и межнациональные отношен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Экономические реформы, их результаты. Перемены и повседневная жизнь людей в городе и селе. Изменения в культуре и общественном сознании. Возрастание роли средств массовой информации. Власть и церковь в годы перестройк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шняя политика в годы перестройки: новое политическое мышление, его воздействие на международный климат. Снижение угрозы мировой ядерной войны. Вывод советских войск из Афганистана. Смена политических режимов в странах Восточной Европы, роспуск СЭВ и ОВД. Итоги и последствия осуществления курса нового политического мышлен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Нарастание экономического кризиса и обострение межнациональных противоречий в СССР. Образование новых политических партий и движений. Августовские события 1991 г. Роспуск КПСС. Распад СССР. Образование СНГ. Причины и последствия кризиса советской системы и распада СССР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йская Федерация в 90-е гг. XX — начале XXI в. </w:t>
      </w:r>
      <w:r>
        <w:rPr>
          <w:rFonts w:eastAsia="Times New Roman"/>
          <w:sz w:val="24"/>
          <w:szCs w:val="24"/>
        </w:rPr>
        <w:t>Вступление России в новый этап истории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ормирование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уверенной российской государственности. Изменения в системе власти. Б. Н. Ельцин. Политический кризис осени 1993 г. Принятие Конституции России (1993 г.)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Экономические реформы 1990-х гг.: основные этапы и результаты. Трудности и противоречия перехода к рыночной экономике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ные направления национальной политики: успехи и просчёты. Нарастание противоречий между центром и регионами. Военно-политический кризис в Чеченской Республике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еополитическое положение и внешняя политика России в 1990-е гг. Россия и Запад. Балканский кризис 1999 г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Отношения со странами СНГ и Балтии. Восточное направление внешней политики. Русское зарубежье.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Российская Федерация в 2000—2014 гг. </w:t>
      </w:r>
      <w:r>
        <w:rPr>
          <w:rFonts w:eastAsia="Times New Roman"/>
          <w:sz w:val="24"/>
          <w:szCs w:val="24"/>
        </w:rPr>
        <w:t>Отставка Б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Ельцина;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езидентские выборы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000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г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еятельность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езидента России В. В. Путина: курс на продолжение реформ, стабилизацию положения в стране, сохранение целостности России, укрепление государственности, обеспечение гражданского согласия и единства общества. Новые государственные символы Росс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витие экономики и социальной сферы. Переход к политике государственного регулирования рыночного хозяйства. Приоритетные национальные проекты и федеральные программы. Политические лидеры и общественные деятели современной Росс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и духовная жизнь общества в начале XXI в. Распространение информационных технологий в различных сферах жизни общества. Многообразие стилей художественной культуры. Российская культура в международном контексте. Власть, общество, церковь. Воссоединение Русской православной церкви с Русской зарубежной церковью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зидентские выборы 2008 г. Президент России Д. А. Медведев. Общественно-политическое развитие страны на современном этапе. Государственная политика в условиях экономического кризиса.</w:t>
      </w:r>
    </w:p>
    <w:p>
      <w:pPr>
        <w:pStyle w:val="Normal"/>
        <w:spacing w:lineRule="atLeast" w:line="200"/>
        <w:ind w:firstLine="283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азработка новой внешнеполитической стратегии в начале XXI в. Укрепление международного престижа России. Решение задач борьбы с терроризмом. Президент В.В.Путин. Российская Федерация в системе современных международных отношений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283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одуль «Всеобщая история»</w:t>
      </w:r>
    </w:p>
    <w:p>
      <w:pPr>
        <w:pStyle w:val="Normal"/>
        <w:spacing w:lineRule="atLeast" w:line="200"/>
        <w:ind w:firstLine="283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Курс «История Древнего мира»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Что изучает история. Историческая хронология (счёт лет «до н. э.» и «н. э.»). Историческая карта. Источники исторических знаний. Вспомогательные исторические наук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Первобытность. </w:t>
      </w:r>
      <w:r>
        <w:rPr>
          <w:rFonts w:eastAsia="Times New Roman"/>
          <w:sz w:val="24"/>
          <w:szCs w:val="24"/>
        </w:rPr>
        <w:t>Расселение древнейшего человека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еловек разумный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овия жизни и занятия первобытных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ёсел и торговли. Возникновение древнейших цивилизаций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Древний мир: </w:t>
      </w:r>
      <w:r>
        <w:rPr>
          <w:rFonts w:eastAsia="Times New Roman"/>
          <w:sz w:val="24"/>
          <w:szCs w:val="24"/>
        </w:rPr>
        <w:t>понятие и хронология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арта Древнего мир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ревний Восток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вавилонское царство: завоевания, легендарные памятники города Вавилон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ревний Египет. Условия жизни и занятия населения. Управление государством (фараон, чиновники). Религиозные верования египтян. Жрецы. Фараон-реформатор Эхнатон. Военные походы. Рабы. Познания древних египтян. Письменность. Храмы и пирамид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сточное Средиземноморье в древности. Финикия: природные условия, занятия жителей. Развитие ремё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ссирия: завоевания ассирийцев, культурные сокровища Ниневии, гибель империи. Персидская держава: военные походы, управление империей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Древний Китай. Условия жизни и хозяйственная деятельность населения. Создание объединённого государства. Империи Цинь и Хань. Жизнь в империи: правители и подданные, положение различных групп населения. Развитие ремёсел и торговли. Великий шёлковый путь. Религиозно-философские учения (конфуцианство). Научные знания и изобретения. Храмы. Великая Китайская стена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Античный мир: </w:t>
      </w:r>
      <w:r>
        <w:rPr>
          <w:rFonts w:eastAsia="Times New Roman"/>
          <w:sz w:val="24"/>
          <w:szCs w:val="24"/>
        </w:rPr>
        <w:t>понятие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арта античного мир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ревняя Греция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селение Древней Греции: условия жизни и занятия. Древнейшие государства на Крите. Государства ахейской Греции (Микены, Тиринф и др.). Троянская война. «Илиада» и «Одиссея». Верования древних греков. Сказания о богах и героях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еческие города-государства: политический строй, аристократия и демос. Развитие земледелия и ремёсел. Великая греческая колонизация. Афины: утверждение демократии. Законы Солона, реформы Клисфена. Спарта: основные группы населения, политическое устройство. Спартанское воспитание. Организация военного дел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лассическая Греция. Греко-персидские войны: причины, участники, крупнейшие сражения, герои. Причины победы греков. Афинская демократия при Перикле. Хозяйственная жизнь в древнегреческом обществе. Рабство. Пелопоннесская война. Возвышение Македон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иод эллинизма. Македонские завоевания. Держава Александра Македонского и её распад. Эллинистические государства Востока. Культура эллинистического мир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ревний Рим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селение Древней Италии: условия жизни и занятия. Этруски. Легенды об основании Рима. Рим эпохи царей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имская республика. Патриции и плебеи. Управление и законы. Верования древних римлян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оевание Римом Италии. Войны с Карфагеном; Ганнибал. Римская армия. Установление господства Рима в Средиземноморье. Реформы Гракхов. Рабство в Древнем Риме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вение и распространение христианства. Разделение Римской империи на Западную и Восточную части. Рим и варвары. Падение Западной Римской импери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Древнего Рима. Римская литература, золотой век поэзии. Ораторское искусство; Цицерон. Развитие наук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рхитектура и скульптура. Пантеон. Быт и досуг римлян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Историческое и культурное наследие древних цивилизаций.</w:t>
      </w:r>
    </w:p>
    <w:p>
      <w:pPr>
        <w:pStyle w:val="Normal"/>
        <w:spacing w:lineRule="atLeast" w:line="200"/>
        <w:ind w:firstLine="283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Курс «История Средних веков»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едние века: понятие и хронологические рамк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ннее Средневековье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чало Средневековья. Великое переселение народов. Образование варварских королевст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роды Европы в раннее Средневековье. Франки: расселение, занятия, общественное устройство. Законы франков; «Салическая правда». Держава Каролингов: этапы формирования, короли и подданные. Карл Великий. Распад Каролингской империи. 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Складывание феодальных отношений в странах Европы. Христианизация Европы. Светские правители и папы. Культура раннего Средневековь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зантийская империя в IV—XI вв.: территория, хозяйство, управление. Византийские императоры; Юстиниан. Кодификация законов. Власть императора и церковь. Внешняя политика Византии: отношения с соседями, вторжения славян и арабов. Культура Визант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рабы в VI—ХI вв.: расселение, занятия. Возникновение и распространение ислама. Завоевания арабов. Арабский халифат, его расцвет и распад. Арабская культур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релое Средневековье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едневековое европейское общество. Аграрное производство. Феодальное землевладение. Феодальная иерархия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нать и рыцарство: социальный статус, образ жизн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рестьянство: феодальная зависимость, повинности, условия жизни. Крестьянская общин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орода — центры ремесла, торговли, культуры. Городские сословия. Цехи и гильдии. Городское управление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орьба городов и сеньоров. Средневековые города-республики. Облик средневековых городов. Быт горожан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рковь и духовенство. Разделение христианства на католицизм и православие. Отношения светской власти и церкви. Крестовые походы: цели, участники, результаты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осударства Европы в ХII—XV вв. 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анна д’Арк. Германские государства в XII—XV вв. Реконкиста и образование централизованных государств на Пиренейском полуострове. Итальянские республики в XII—XV вв. Экономическое и социальное развитие европейских стран. Обострение социальных противоречий в ХIV в. (Жакерия, восстание УотаТайлера). Гуситское движение в Чехи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зантийская империя и славянские государства в ХП—XV вв. Экспансия турок-османов и падение Византии. Культура средневековой Европы. Представления средневекового человека о мире. Место религии в жизни человека  и  общества.  Образование:  школы  и  университеты.  Сословный  характер  культуры.  Средневековый  эпос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ыцарская литература. Городской и крестьянский фольклор. Романский и готический стили в художественной культуре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>Развитие знаний о природе и человеке. Гуманизм. Раннее Возрождение: художники и их творения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Страны Востока в Средние века. </w:t>
      </w:r>
      <w:r>
        <w:rPr>
          <w:rFonts w:eastAsia="Times New Roman"/>
          <w:sz w:val="24"/>
          <w:szCs w:val="24"/>
        </w:rPr>
        <w:t>Османская империя: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воевания турок-османов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равление империей,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ложение покорённых народов. Монгольская держава: общественный строй монгольских племён, завоевания Чингисхана и его потомков, управление подчинёнными территориями. Китай: империи, правители и подданные, борьба против завоевателей. Япония в Средние века. Индия: раздробленность индийских княжеств, вторжение мусульман, Делийский султанат. Культура народов Востока. Литература. Архитектура. Традиционные искусства и ремёсла.</w:t>
      </w:r>
    </w:p>
    <w:p>
      <w:pPr>
        <w:pStyle w:val="Normal"/>
        <w:spacing w:lineRule="atLeast" w:line="200"/>
        <w:ind w:firstLine="283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Государства доколумбовой Америки. </w:t>
      </w:r>
      <w:r>
        <w:rPr>
          <w:rFonts w:eastAsia="Times New Roman"/>
          <w:sz w:val="24"/>
          <w:szCs w:val="24"/>
        </w:rPr>
        <w:t>Общественный строй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елигиозные верования населения.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ультура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Историческое и культурное наследие Средневековья.</w:t>
      </w:r>
    </w:p>
    <w:p>
      <w:pPr>
        <w:pStyle w:val="Normal"/>
        <w:spacing w:lineRule="atLeast" w:line="200"/>
        <w:ind w:firstLine="283"/>
        <w:jc w:val="center"/>
        <w:rPr/>
      </w:pPr>
      <w:r>
        <w:rPr>
          <w:rFonts w:eastAsia="Times New Roman"/>
          <w:b/>
          <w:bCs/>
          <w:sz w:val="24"/>
          <w:szCs w:val="24"/>
        </w:rPr>
        <w:t>Курс «История Нового времени (с XV – по XIX века)</w:t>
      </w:r>
      <w:r>
        <w:rPr>
          <w:rFonts w:eastAsia="Times New Roman"/>
          <w:sz w:val="24"/>
          <w:szCs w:val="24"/>
        </w:rPr>
        <w:t>»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овое время: понятие и хронологические рамк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Европа в конце ХV— начале ХVП 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еликие географические открытия: предпосылки, участники, результаты. Политические, экономические и культурные последствия географических открытий. Старый и Новый Свет. Экономическое и социальное развитие европейских стран в XVI— начале XVII в. Возникновение мануфактур. Развитие товарного производства. Расширение внутреннего и мирового рынк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бсолютные монархии. Англия, Франция, монархия Габсбургов в XVI— начале XVII в.: внутреннее развитие и внешняя политика. Образование национальных государств в Европе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чало Реформации; М. Лютер. Развитие Реформации и Крестьянская война в Германии. Распространение протестантизма в Европе. Борьба католической церкви против реформационного движения. Религиозные войны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дерландская революция: цели, участники, формы борьбы. Итоги и значение революции.</w:t>
      </w:r>
    </w:p>
    <w:p>
      <w:pPr>
        <w:pStyle w:val="Normal"/>
        <w:tabs>
          <w:tab w:val="clear" w:pos="720"/>
          <w:tab w:val="left" w:pos="2880" w:leader="none"/>
          <w:tab w:val="left" w:pos="4380" w:leader="none"/>
          <w:tab w:val="left" w:pos="4700" w:leader="none"/>
          <w:tab w:val="left" w:pos="5680" w:leader="none"/>
          <w:tab w:val="left" w:pos="6600" w:leader="none"/>
          <w:tab w:val="left" w:pos="7560" w:leader="none"/>
          <w:tab w:val="left" w:pos="8800" w:leader="none"/>
          <w:tab w:val="left" w:pos="10320" w:leader="none"/>
          <w:tab w:val="left" w:pos="11280" w:leader="none"/>
          <w:tab w:val="left" w:pos="13160" w:leader="none"/>
        </w:tabs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ждународные отношения в раннее Новое время.</w:t>
        <w:tab/>
        <w:t>Военные</w:t>
        <w:tab/>
        <w:t xml:space="preserve"> конфликты между европейскими державам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манская экспансия. Тридцатилетняя война; Вестфальский мир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ны Европы и Северной Америки в середине ХVII— ХVIII в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глийская революция XVII в.: причины, участники, этапы. О. Кромвель. Итоги и значение революции. Экономическое и социальное развитие Европы в ХVII—ХVIII вв.: начало промышленного переворота, развитие мануфактурного производства, положение сословий. Абсолютизм: «старый порядок» и новые веяния. Век Просвещения: развитие естественных наук, французские просветители XVIII в. Война североамериканских колоний за независимость. Образование Соединённых Штатов Америки; «отцы-основатели»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ранцузская революция ХУШ в.: причины, участники. Начало и основные этапы революции. Политические течения и деятели революции. Программные и государственные документы. Революционные войны. Итоги и значение революци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Европейская культура XVI—XVIII вв. Развитие науки: переворот в естествознании, возникновение новой картины мира; выдающиеся учёные и изобретатели. Высокое Возрождение: художники и их произведения. Мир человека в литературе раннего Нового времени. Стили художественной культуры XVII—XVIII вв. (барокко, классицизм). Становление театра. Международные отношения середины XVII—XVIII вв. Европейские конфликты и дипломатия. Семилетняя война. Разделы Речи Посполитой. Колониальные захваты европейских держав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траны Востока в XVI—XVIII в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Османская империя: от могущества к упадку. Индия: держава Великих Моголов, начало проникновения англичан, британские завоевания. Империя Цин в Китае. Образование централизованного государства и установление сёгуната Токугава в Япони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траны Европы и Северной Америки в первой половине ХIХ в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мперия Наполеона во Франции: внутренняя и внешняя политика. Наполеоновские войны. Падение импери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енский конгресс; Ш. М. Талейран. Священный союз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Развитие индустриального общества. 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Политическое развитие европейских стран в 1815—1849 гг.: социальные и национальные движения, реформы и революции. Оформление консервативных, либеральных, радикальных политических течений и партий; возникновение марксизм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траны Европы и Северной Америки во второй половине ХIХ 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еликобритания в Викторианскую эпоху: «мастерская мира», рабочее движение, внутренняя и внешняя политика, расширение колониальной империи. Франция — от Второй империи к Третьей республике: внутренняя и внешняя политика, франко-германская война, колониальные войны. Образование единого государства в Италии; К. Кавур, Дж. Гарибальди. Объединение германских государств, провозглашение Германской империи; О. Бисмарк. Габсбургская монархия: австро-венгерский дуализм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единённые Штаты Америки во второй половине ХIХ в.: экономика, социальные отношения, политическая жизнь. Север и Юг. Гражданская война (1861—1865). А. Линкольн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Экономическое и социально-политическое развитие стран Европы и США в конце ХIХ 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Завершение промышленного переворота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сширение спектра общественных движений. Рабочее движение и профсоюзы. Образование социалистических партий; идеологи и руководители социалистического движения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траны Азии в ХIХ 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Османская империя: традиционные устои и попытки проведения реформ. Индия: распад державы Великих Моголов, установление британского колониального господства, освободительные восстания. Китай: империя Цин, «закрытие» страны, «Опиумные войны», движение тайпинов. Япония: внутренняя и внешняя политика сёгуната Токугава, преобразования эпохи Мэйдз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ойна за независимость в Латинской Америке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Колониальное общество. Освободительная борьба: задачи, участники, формы выступлений. П. Д. Туссен-Лувертюр, С. Боливар. Провозглашение независимых государств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Народы Африки в Новое время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Колониальные империи. Колониальные порядки и традиционные общественные отношения. Выступления против колонизаторов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Развитие культуры в XIX 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учные открытия и технические изобретения. Распространение образования. Секуляризация и демократизация культуры. Изменения в условиях жизни людей. Стили художественной культуры: классицизм, романтизм, реализм, импрессионизм. Театр. Рождение кинематограф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еятели культуры: жизнь и творчество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еждународные отношения в XIX 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Историческое и культурное наследие Нового времени.</w:t>
      </w:r>
    </w:p>
    <w:p>
      <w:pPr>
        <w:pStyle w:val="Normal"/>
        <w:spacing w:lineRule="atLeast" w:line="200"/>
        <w:ind w:firstLine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Курс «Новейшая история. ХХ — начало XXI в.»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ир к началу XX в. Новейшая история: понятие, периодизация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ир в 1900—1914 гг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ны Европы и США в 1900—1914 гг.: технический прогресс, экономическое развитие. Урбанизация, миграция. Положение основных групп населения. Социальные движения. Социальные и политические реформы; Д. Ллойд Джордж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Страны Азии и Латинской Америки в 1900—1917 гг.: традиционные общественные отношения и проблемы модернизации. Подъём освободительных движений в колониальных и зависимых странах. Революции первых десятилетий ХХ в. в странах Азии (Турция, Иран, Китай). Мексиканская революция 1910— 1917 гг. Руководители освободительной борьбы (Сунь Ятсен, Э. Сапата, Ф. Вилья)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ервая мировая война (1914—1918 гг.)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Причины, участники, театры военных действий и ключевые события Первой мировой войны. Западный и Восточный фронт. Человек на фронте и в тылу. Итоги и последствия войны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ир в 1918—1939 гг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 войны к миру. Крушение империй и образование новых государств в Европе. Парижская мирная конференция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здание Лиги Наций. Урегулирование на Дальнем Востоке и на Тихом океане. Версальско-Вашингтонская систем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волюционные события 1918 — начала 1920-х гг. в Европе. Революция в Германии: причины, участники, итоги. Раскол социал-демократического движения. Установление авторитарных режимов в ряде европейских стран в начале 1920-х гг. Приход фашистов к власти в Италии; Б. Муссолини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ны Европы и США в 1924—1939 гг. Экономическое развитие: от процветания к кризису 1929—1933 гг. Опыт социальных компромиссов: первые лейбористские правительства в Великобритании. Великая депрессия. «Новый курс» Ф. Д. Рузвельта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ие авторитарных и тоталитарных режимов в 1930-е гг. в странах Центральной и Восточной Европы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ход нацистов к власти в Германии; А. Гитлер. Внутренняя и внешняя политика гитлеровского режим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здание и победа Народного фронта во Франции. Революция и приход к власти правительства Народного фронта в Испании. Гражданская война 1936—1939 гг. в Испани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ны Азии в 1920—1930-е гг. Опыт модернизации в Турции; М. Кемаль Ататюрк. Революция 1920-х гг. в Китае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вижение народов Индии против колониального гнёта; М. К. Ганди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витие культуры в первой трети XXв. Социальные потрясения начала XX в. и духовная культура. Отход от традиций классического искусства. Модернизм. Авангардизм. Течения в литературе и искусстве 1920—1930-х гг. Тоталитаризм и культура. Деятели культуры: творчество и судьб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Международные отношения в 1920—1930-е гг. Лига Наций и её деятельность в 1920-е гг. Обострение международных отношений в 1930-е гг. Ось «Берлин — Рим — Токио». Агрессия на Дальнем Востоке, в Европе. Политика невмешательства и умиротворения. Дипломатические переговоры 1939 г., их результаты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торая мировая война (1939—1945 гг.)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Причины и начало войны. Этапы, театры боевых действий, основные участники войны. Установление «нового порядка» на оккупированных территориях; геноцид, Холокост. Движение Сопротивления, его руководители и герои. Создание и деятельность антигитлеровской коалиции. Главные события войны в Европе, на Тихом океане, в Северной Африке. Конференции руководителей СССР, США и Великобритании. Капитуляция Германии. Завершение войны на Дальнем Востоке. Итоги и уроки войны.</w:t>
      </w:r>
    </w:p>
    <w:p>
      <w:pPr>
        <w:pStyle w:val="Normal"/>
        <w:spacing w:lineRule="atLeast" w:line="200"/>
        <w:ind w:firstLine="283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ир во второй половине XX — начале XXI в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менения на политической карте мира после Второй мировой войны. Отношения между державами-победительницами. Формирование биполярного мира. Начало «холодной войны»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овые явления в экономике и социальной жизни послевоенного мира. Научно-техническая революция второй половины XX в. Переход от индустриального общества к постиндустриальному, информационному обществу. Эволюция социальной структуры обществ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единённые Штаты Америки во второй половине XX — начале XXI в. Путь к лидерству. Политическое развитие: демократы и республиканцы у власти, президенты США. Социальные движения, борьба против расовой дискриминации. Внешняя политик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ны Западной Европы во второй половине XX— начале XXI в. Экономическое развитие, «государство благосостояния». Внутренняя и внешняя политика консерваторов и социалистов. Политические лидеры. Социальные выступления. Эволюция католической церкви. Установление демократических режимов в 1970-е гг. в Португалии, Испании, Греции. Европейская интеграция: цели, этапы, результаты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ны Восточной Европы во второй половине ХХ—начале XXI в. Революции середины 1940-х гг. Социалистический эксперимент: достижения и противоречия. События конца 1980-х — начала 1990-х гг., падение коммунистических режимов. Политические и экономические преобразования 1990-х гг. Социальные отношения. Внешнеполитические позиции восточно-европейских государств. Проблемы интеграции в единой Европе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ны Азии и Африки во второй половине XX— начале XXI в. Япония: от поражения к лидерству; научно-технический прогресс и традиции; внешняя политика. Освобождение стран Азии и Африки и крушение колониальной системы во второй половине ХХ в.: этапы, основные движущие силы и лидеры освободительной борьбы. Проблемы модернизации и выбор путей развития (Китай, Индия, «новые индустриальные страны», страны Юго-Западной Азии и Северной Африки). Место государств Азии и Африки в современном мире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ны Латинской Америки во второй половине ХХ — начале XXI в. Экономические отношения (неравномерность развития стран региона, проблемы модернизации). Политические режимы: демократия и диктатур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формизм и революции как пути преодоления социально-экономических противоречий. Роль лидеров и народных масс в Новейшей истории региона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ультура зарубежных стран во второй половине XX— начале XXI в. Новый виток научно-технического прогресса. Информационная революция. Развитие средств коммуникации и массовой информации. Изменения в образе жизни людей. Многообразие стилей и течений в художественной культуре второй половины XX — начала XXI в. Массовая культура. Расширение контактов и взаимовлияний в мировой культуре.</w:t>
      </w:r>
    </w:p>
    <w:p>
      <w:pPr>
        <w:pStyle w:val="Normal"/>
        <w:spacing w:lineRule="atLeast" w:line="20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ждународные отношения во второй половине ХХ — начале XXI в. Расстановка сил в Европе и мире в первые послевоенные годы. «Холодная война», гонка вооружений, региональные конфликты. Движение за мир и разоружение. Хельсинкский процесс. Новое политическое мышление в международных отношениях. Изменение ситуации в Европе и мире в конце 1980-х — начале 1990-х гг. Распад биполярной системы. ООН, её роль в современном мире.</w:t>
      </w:r>
    </w:p>
    <w:p>
      <w:pPr>
        <w:pStyle w:val="Normal"/>
        <w:spacing w:lineRule="atLeast" w:line="200"/>
        <w:ind w:firstLine="283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сновное содержание и противоречия современной эпохи. Глобальные проблемы человечества. Мировое сообщество в начале XXI в.</w:t>
      </w:r>
    </w:p>
    <w:p>
      <w:pPr>
        <w:pStyle w:val="Normal"/>
        <w:spacing w:lineRule="atLeast" w:line="200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29" w:leader="none"/>
        </w:tabs>
        <w:spacing w:lineRule="auto" w:line="264"/>
        <w:ind w:left="14" w:right="-136" w:hanging="0"/>
        <w:jc w:val="center"/>
        <w:rPr>
          <w:sz w:val="16"/>
          <w:szCs w:val="16"/>
        </w:rPr>
      </w:pPr>
      <w:r>
        <w:rPr>
          <w:rFonts w:eastAsia="Times New Roman"/>
          <w:b/>
          <w:bCs/>
          <w:sz w:val="24"/>
          <w:szCs w:val="24"/>
        </w:rPr>
        <w:t xml:space="preserve">Тематическое планирование </w:t>
      </w:r>
    </w:p>
    <w:p>
      <w:pPr>
        <w:pStyle w:val="Normal"/>
        <w:tabs>
          <w:tab w:val="clear" w:pos="720"/>
          <w:tab w:val="left" w:pos="2429" w:leader="none"/>
        </w:tabs>
        <w:spacing w:lineRule="auto" w:line="264"/>
        <w:ind w:right="-13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6 класс.</w:t>
      </w:r>
    </w:p>
    <w:tbl>
      <w:tblPr>
        <w:tblW w:w="10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941"/>
        <w:gridCol w:w="130"/>
        <w:gridCol w:w="57"/>
        <w:gridCol w:w="1825"/>
        <w:gridCol w:w="3163"/>
        <w:gridCol w:w="3439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Кол-во часов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Срок проведения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Деятельность обучающихся на уроке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Планируемый результат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Введение (1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8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01-10.09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Введение. 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накомятся со структурой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чебника. Работают с исторической картой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ределять место эпох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едневековья в истории с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омощью ленты времени. Умение работать с легендой исторической карты. 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Становление средневековой Европы (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V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в.) (4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01-10.09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бразование варварских королевств. Государство франков и христианская церковь в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V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VII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в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карте территорию расселения германцев, кельтов и славян вдоль границ Римской империи. Рассказывают об образе жизни, традициях и верованиях варваров. Сравнивают действия германцев и гуннов по отношению к Римской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мперии. Рассказывают о складывании  государств у варваров. Объясняют своеобразие складывания государства у франков. Поясняют значение христианской религии для укрепления власти Хлодвиг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являть различия в образе жизни, отношениях внутри германских племён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зывать последовательн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ичины падения Западной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имской империи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общать события истори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ранков и выделять её этапы. Объяснять особенности монастырской жизни и её роль в складывании европейской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ы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7-12.09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озникновение и распад империи Карла Великого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rFonts w:eastAsia="Times New Roman"/>
                <w:w w:val="99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помощью карты рассказывают о внешней политике Карла Великого. Сравнивают политику Карла и Хлодвиг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w w:val="99"/>
                <w:sz w:val="24"/>
                <w:szCs w:val="24"/>
              </w:rPr>
            </w:pPr>
            <w:r>
              <w:rPr>
                <w:rFonts w:eastAsia="Times New Roman"/>
                <w:w w:val="99"/>
                <w:sz w:val="24"/>
                <w:szCs w:val="24"/>
              </w:rPr>
              <w:t>Объяснять причины появления в Европе новой империи в эпоху</w:t>
            </w:r>
          </w:p>
          <w:p>
            <w:pPr>
              <w:pStyle w:val="Normal"/>
              <w:widowControl w:val="false"/>
              <w:suppressAutoHyphens w:val="false"/>
              <w:rPr>
                <w:rFonts w:eastAsia="Times New Roman"/>
                <w:w w:val="99"/>
                <w:sz w:val="24"/>
                <w:szCs w:val="24"/>
              </w:rPr>
            </w:pPr>
            <w:r>
              <w:rPr>
                <w:rFonts w:eastAsia="Times New Roman"/>
                <w:w w:val="99"/>
                <w:sz w:val="24"/>
                <w:szCs w:val="24"/>
              </w:rPr>
              <w:t>Средневековья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Times New Roman"/>
                <w:w w:val="99"/>
                <w:sz w:val="24"/>
                <w:szCs w:val="24"/>
              </w:rPr>
            </w:pPr>
            <w:r>
              <w:rPr>
                <w:rFonts w:eastAsia="Times New Roman"/>
                <w:w w:val="99"/>
                <w:sz w:val="24"/>
                <w:szCs w:val="24"/>
              </w:rPr>
              <w:t>Комментировать последствия Верденского раздела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07-12.09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Феодальная раздробленность Западной Европы в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IX</w:t>
            </w:r>
            <w:r>
              <w:rPr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в. 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ют королевскую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ласть во Франции и Германии. Выявляют последствия норманнского вторжения во владения государств Европы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 ослаблен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ролевской власти во Франции. Проводить аналогию между Римской империей и Священно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имской империей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14-19.09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нглия в раннее Средневековь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ют королевскую власть в Англию, во Франции и Германи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являть последств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орманнского вторжения в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ладения государств Европы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Византийская империя и славяне в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V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I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в. (2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4-19.09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изантия при Юстиниане. Борьба империи с внешними врагами. Культура Византи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карте местоположение Византии, называть её соседей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ют управление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сударством в Византии и империи Карла Великого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неудачи Юстиниана возродить Римскую империю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ценивать поступки и действия Юстиниана как правителя. Анализировать отношения Византии с соседними народами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 развития наук и их влияние на развитие культуры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1-26.09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разование славянских государств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ют логичный рассказ о славянских племенах и образовании у них государственности. Высчитывают, сколько лет разделяет между образованием Византии, Болгарского царства, Великоморавской державы, Киевской Руси, Чехии и Польши. Сравнивают управление государством у южных, западных и восточных славян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делять общее в судьбах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лавянских государств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 различия судеб у славянских государств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Арабы в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V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I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в. (1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1-26.09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озникновение ислама. Арабский халифат и его распад. Культура стран халифат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ют по карте особенности Аравии. Рассказывают об образе жизни и занятиях жителей Аравийского полуострова. Сравнивают образ жизни арабов и европейцев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различия между исламом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ристианством. Выделя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собенности образования и его роли в мусульманском обществе. Объяснять связь между античным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следием и исламской культурой. Рассказывать о развитии научных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ластей, об учёных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Феодалы и крестьяне (2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8-03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едневековая деревня и ее обитател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 воспитании рыцаря, его снаряжении, раз- влечениях. Группируют информацию о феодале, крестьянине и их отношениях. Выполняют самостоятельную работу с опорой на содержание изученной главы учебник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Доказывать, что с XI по XIII в. в Европе наблюдался расцвет культуры. Объяснять смыс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феодальных отношений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8-03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 рыцарском замк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Доказывают, что с XI по XIII в. в Европе наблюдался расцвет культуры.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нализировать роль замка в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е Средневековья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, что отношения между земледельцем и феодалом регулировались законом. Анализировать положение земледельца, его быт и образ жизни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Средневековый город в Западной и Центральной Европе (2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5-10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ормирование средневековых городов. Горожане и их образ жизн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ют рассказ по иллюстрациям к параграфу. Анализируют, какие факторы определяли жизнь в средневековом городе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делять условия возникновен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 развития городов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, почему города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тремились к самоуправлению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оказывать, что города — центры формирования новой европейско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ы и взаимодействия народов. Обобщать сведения об образовании в эпоху Средневековья. Определять рол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ниверситетов в развитии городов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5-10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Торговля в средние век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 помощью карты определяют центры ремесла и торговл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ть самостоятельную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боту, опираясь на содержание изученной главы учебника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Католическая церковь в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II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в. Крестовые походы (2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2-17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огущество папской власти. Католическая церковь и еретик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зывают причины появления движения еретиков. Выполняют самостоятельную работу с опорой на содержание изученной главы учебник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положение и образ жизни трёх основных сословий средневековог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щества. Объяснять причины усиления королевской власт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2-17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рестовые поход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станавливают связи между Франциском Ассизским, Домиником Гусманом и церковью. Определяют по карте путь Крестовых походов, комментируют его основные события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станавливать связь между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рестовыми походами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тремлением церкви повысить авторитет в обществе. Объяснять цели различных участников Крестовых походов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ть итоги Первого, Второго и Третьего крестовых походов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Образование централизованных государств в Западной Европе (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V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в.) (6 ч.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9-24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ак происходило объединение Франци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бсуждают в группах состояние экономики страны, его социальные эффекты.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суждать в группах состояние экономики страны, его социальны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эффекты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9-24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Что англичане считают началом своих свобод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руппируют материал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араграфа с целью анализа методов управления страной Вильгельмом Завоевателем. Выявляют новизну реформ Генриха II Плантагенет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являть новизну реформ Генриха II Плантагенета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 появления Великой хартии вольностей и её значение для развития страны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парламент с позиции сословног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едставительства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6-30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толетняя войн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Находят и показывать на карте основные места военных сражений.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Логично рассказывать о причинах войны, готовности сторон, 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сновных этапах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6-30.10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Усиление королевской власти в конц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V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 во Франции и Англи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 последствиях Столетней войны для Франции и Англии. Выделяют особенности завершения процесса объединения Франции. Объясняют сущность единой централизованной власти в французском государстве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нализировать процессы объединения в Англии и Франци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9-14.1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Находят на карте Пиренейский полуостров и расположенные на нём государства. Объясняют причины и особенности Реконкисты.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сословно-монархические централизованны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сударства Пиренейског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луострова. Сравнивать кортесы с Генеральными штатами во Франции, парламентом в Англи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9-14.1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Государства, оставшиеся раздробленными: Германия и Италия в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I</w:t>
            </w:r>
            <w:r>
              <w:rPr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V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 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ходят на карте и комментировать местоположение страны, отдельных её частей.  Анализируют состояние страны с появлением Золотой буллы. Определяют причины ослабления императорской власти. Показывают на карте городские феодальные республики Италии. Рассказывают о коммунах Милана, Пизы, Болоньи, Флоренции и др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ходить на карте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мментировать местоположение страны, отдельных её частей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нализировать состояние страны с появлением Золотой буллы. Определять причины ослаблен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мператорской власти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ть на карте городские феодальные республики Италии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ть о коммунах Милана, Пизы, Болоньи, Флоренции и др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Славянские государства и Византия в 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IV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V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в. (2 ч.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6-21.1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уситское движение в Чехи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деляют главное в информации о Яне Гусе. Оценивают поступки Яна Гуса, его последователей и Яна Жижки. Называют итоги и последствия гуситского движения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Чехию в XIV в. Объяснять, почему болгары не смогли сохранить свободу 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езависимость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6-21.1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авоевание турками-османами Балканского полуостров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Находят и показывают на карте Балканский полуостров, Болгарское царство, Сербию, государство османов и другие страны.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казывать причины усиления османов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зывать последствия падения Византии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ть самостоятельную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боту с опорой на содержание изученной главы учебника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Культура Западной Европы в Средние века (3 ч.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3-28.1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разование и философии. Средневековая литератур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иводят аргументы ил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ровержения существования корпоративной культуры. Излагают смысл дискуссии о соотношении веры и разума в христианском учени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и сравнивать творчество трубадуров и вагантов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значение понятий: гуманизм, гуманисты, Возрождение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мментировать поэзию, роман эпохи Средневековья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ормулировать и аргументирова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вою точку зрения в отношении куртуазности, рыцарской литературы и пр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3-28.1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едневековое искусство. Культура раннего Возрождения в Итали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ют рассказ- экскурсию по памятникам искусства. Высказывают мнение об образе нового человека с позиции жителя Средневековья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ть о скульптуре как «Библии для неграмотных». Составлять рассказ-описание п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артине  художника (любого на выбор). Объяснять значение понятий: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уманизм, гуманисты,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озрождение. Составлять описание образованного человека с позици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етрарк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30-05.1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учные открытия и изобретен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ют связь между использованием водяного колеса и развитием металлургии. Сопоставляют представление о мире человека раннего и позднего Средневековья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оказывать, что в XIV в. стали преобладать практические знания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нализировать последств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звития мореплавания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ть самостоятельную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боту, опираясь на содержание изученной главы учебника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Народы Азии, Америки и Африки в Средние века (2 ч.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30-05.1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едневековая Азия: Китай, Индия, Япон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карте и Комментировать местоположение Китая. Обсуждают достижения культуры и искусства в пар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малой группе. Составляют и рассказывать «паспорт» страны: географическое положение, столица, состав населения, религия, управление. Характеризуют религию индийцев — индуизм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ть достижения страны в разные эпохи правления. Характеризовать восстание Красных повязок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нализировать развитие страны в домонгольский период. Называть особенности буддизма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7-12.1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сударства и народы Африки и доколумбовой Америк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ют особенности образа жизни африканских</w:t>
            </w:r>
          </w:p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народов и их религ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б устройстве обществ доколумбовой Америки. Сравнивают культуру майя, ацтеков и инков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ть уникальнос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ы народов доколумбово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мерик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7-12.1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тоговое повторение. Наследие Средних веков в истории человечеств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овать знания об исторической эпохе. Выполняют тестовое контрольное задание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я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едневековье. Раскрывать сущность феодальных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тношений. Излагать и обосновывать суждения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 значении наследия Средних веков для современного мира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ИСТОРИЯ РОССИИ (40 ч.)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Введение (1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4 -19.1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ша Родина Россия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ют отрывки исторических источников по истории нашей стран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Работают с исторической картой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источники по российской истории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пользовать историческую карту для объяснения своеобразия  геополитического положения России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I. Народы и государства на территории нашей страны в древности (5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4 -19.1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ревние люди и их стоянки на территории современной Росси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карте расселение древнейшего человека по территории Росси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ть условия жизни,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анятия, верования. Приводить примеры межэтнических контактов и взаимодействий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1 -26.1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еолитическая революция. Первые скотоводы, земледельцы, ремесленник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уют на основе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торической карты территории расселения восточных славян, природные условия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ть жизнь, быт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рования славян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8-29.1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разование первых государств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ют причины и называют время образования Древнерусского государств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нязь, дружина, государство, полюдье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1-16.0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осточные славяне и их соседи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уют материал о деятельности первых русских князей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авать характеристику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еятельности первых русских князей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1-16.0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торительно-обобщающий урок по теме I 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овать знания об данном периоде. Выполняют тестовое контрольное задание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II. Русь в IX — первой половине XII в. (11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8-23.0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ервые известия о Руси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карте расселение древнейшего человека по территории Росси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ть условия жизни,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анятия, верования. Приводить примеры межэтнических контактов и взаимодействий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8-23.0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Становление Древнерусского государств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причины и называют время образования Древнерусского государств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мысл поняти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ь, дружина, государство, полюдье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5-30.0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Становление Древнерусского государств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ют причины и называют время образования Древнерусского государств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нязь, дружина, государство, полюдье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5-30.0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Правление князя Владимира. Крещение Рус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уют внутреннюю и внешнюю политику Владимира Святославович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авать оценку значен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инятия христианства на Рус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-06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Русское государство при Ярославе Мудром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уют политический строй Древней Руси, внутреннюю и внешнюю политику. Рассказывают о положении отдельных групп населения Древней Рус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местник, посадник, усобица, боярин, вотчина, холоп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1-06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Русь при наследниках Ярослава Мудрого. Владимир Мономах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уют политический строй Древней Руси, внутреннюю и внешнюю политику. Рассказывают 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положении отдельных групп населения Древней Рус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местник, посадник, усобица, боярин, вотчина, холоп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1-06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Общественный строй и церковная организация на Рус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ют памятники древнерусского зодчества древнерусской живописи, предметы декоративно- прикладного искусств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ть о развити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ы Древней Рус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8-13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Культурное пространство Европы и культура Древней Рус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ют памятники  древнерусского зодчества древнерусской живописи, предметы декоративно- прикладного искусств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ть о развити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ы Древней Рус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8-13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Повседневная жизнь населен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ть быт различных сословий, опираясь на иллюстрации учебника и дополнительные материалы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ть о нравах и быт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усского общества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5-20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 xml:space="preserve">Место и роль Руси в Европе. Повторительно-обобщающий урок по теме </w:t>
            </w:r>
            <w:r>
              <w:rPr>
                <w:color w:val="231F20"/>
                <w:kern w:val="2"/>
                <w:sz w:val="24"/>
                <w:szCs w:val="24"/>
                <w:lang w:val="en-US" w:eastAsia="hi-IN" w:bidi="hi-IN"/>
              </w:rPr>
              <w:t>II</w:t>
            </w: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 xml:space="preserve"> .</w:t>
              <w:br/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Систематизируют  исторический материал. 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сказывать суждения 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начении наследия Древней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уси для современног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щества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5-20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Урок истории и культуры родного края в древност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уют исторический материал по истории родного края в древност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уждения о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и наследия родного края в древности  для современного общества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III. Русь в середине ХII — начале XIII в. (5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2-27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Политическая раздробленность в Европе и на Рус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руппируют материал параграфа по заданию учителя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й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политическая  раздробленность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Называть хронологически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мки периода раздробленности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ть причины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следствия раздробленности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2-27.02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Владимиро-Суздальское княжество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исторической карте территории крупнейших самостоятельных центров Руси. Используя материал учебника систематизируют информацию о княжествах в виде таблицы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собенности географического положения и социально-политическог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звития, достижения культуры отдельных княжеств и земель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9-05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Новгородская  республик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исторической карте территории крупнейших самостоятельных центров Руси. Используя материал учебника систематизируют информацию о княжествах в виде таблицы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собенност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еографического положения и социально-политическог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звития, достижения культуры отдельных княжеств и земель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9-05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Южные и юго-западные русские княжеств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исторической карте территории крупнейших самостоятельных центров Руси. Используя материал учебника систематизируют информацию о княжествах в виде таблицы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собенност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еографического положения и социально-политическог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звития, достижения культуры отдельных княжеств и земель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9-05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Повторительно-обобщающий урок по теме III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уют исторический материал по изученному периоду. Характеризуют общие черты и особенности раздробленности на Руси и в Западной Европе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уждения о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и наследия период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обленности для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общества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овы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задания по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IV. Русские земли в середине XIII — XIV в. (10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7 -12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Монгольская империя и изменение политической картины мир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руппируют материал параграфа по заданию учителя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 усиления монгольской империи и изменения политической картины мира.</w:t>
            </w:r>
          </w:p>
        </w:tc>
      </w:tr>
      <w:tr>
        <w:trPr>
          <w:trHeight w:val="440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7 -12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Батыево нашествие на Русь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ют материалы, свидетельствующие о походах монгольских завоевателей, сопоставляют и обобщают содержащиеся в них сведения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, в чем выражалась зависимость русских земель от Золотой Орды, характеризовать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инности населения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07 -12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Северо-Западная Русь между Востоком и Западом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исторической карте территории крупнейших самостоятельных центров Руси. Используя материал учебника систематизируют информацию о княжествах в виде таблиц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Рассказывают на основе информации учебника, отрывков  летописей, карт и картосхем о Невской битве и Ледовом побоище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собенности географического положения и социально-политическог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звития, достижения культуры отдельных княжеств и земель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ть о Невской битве и Ледовом побоище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ть характеристику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лександра Невского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4-19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Золотая Орда: государственный строй, население, экономика и культур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ют в чем выражалась зависимость русских земель от Золотой Орды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баскак, ярлык, «выход»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4-19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Литовское государство и Русь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уют политику литовских князей. Объясняют причины быстрого территориально роста Литвы за счет русских земель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значени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исоединения русских земель к Литве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4-19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Усиление Московского княжества в Северо-Восточной Рус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исторической карте территорию Северо- Восточной Руси, основные центры собирания русских земель, территориальный рост Московского княжеств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ть причины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ледствия объединения русских земель вокруг Москвы. Высказывать и аргументирова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ценку деятельности Ивана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алиты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1-26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Объединение русских земель вокруг Москвы. Куликовская битв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 Куликовской</w:t>
            </w:r>
          </w:p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битв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Систематизируют исторический материа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исторической карте превращение Московского княжества в Русское государство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ценивать роль Дмитр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онского и Сергия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Радонежского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Показывать на исторической карте рост территории Московской Руси. Характеризовать отношения Москвы с Литвой и Ордой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централизованное государство. Указывать хронологически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мки процесса становления единого Русского государства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ть характеристи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Ивана III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21-26.03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Развитие культуры в русских землях во второй половине XIII — XIV в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ют систематическую таблицу о достижениях культуры. Описывают памятник культуры, предметы быта на основе</w:t>
            </w:r>
            <w:r>
              <w:rPr>
                <w:rFonts w:eastAsia="Times New Roman"/>
                <w:w w:val="99"/>
                <w:sz w:val="24"/>
                <w:szCs w:val="24"/>
              </w:rPr>
              <w:t xml:space="preserve"> иллюстраций учебник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общать и систематизирова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торический материал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4 -09.04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Родной край в истории и культуре Рус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Систематизируют исторический материал по истории и культуре родного края Рус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сказывать суждения о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значении наследия родного края в период  </w:t>
            </w: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второй половины XIII — XIV в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4 -09.04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Повторительно-обобщающий урок по теме IV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уют исторический материал по изученному периоду. Характеризуют общие черты и особенности раздробленности на Руси и в Западной Европе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сказывать суждения 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начении наследия периода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здробленности для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временного общества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ть тестовые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нтрольные задания п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тории.</w:t>
            </w:r>
          </w:p>
        </w:tc>
      </w:tr>
      <w:tr>
        <w:trPr/>
        <w:tc>
          <w:tcPr>
            <w:tcW w:w="101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V. Формирование единого Русского государства (8 ч)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w w:val="99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w w:val="99"/>
                <w:sz w:val="24"/>
                <w:szCs w:val="24"/>
              </w:rPr>
              <w:t>11-16.04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Русские земли на политической карте Европы и мира в начале XV в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ют на исторической карте территорию Северо- Восточной Руси, основные центры собирания русских земель, территориальный рост Московского княжества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ричины 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ствия объединения русских земель вокруг Москвы. Высказывать и аргументировать оценку деятельности Ивана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ы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w w:val="99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231F2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w w:val="99"/>
                <w:sz w:val="24"/>
                <w:szCs w:val="24"/>
              </w:rPr>
              <w:t>11-16.04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231F20"/>
                <w:kern w:val="2"/>
                <w:sz w:val="24"/>
                <w:szCs w:val="24"/>
                <w:lang w:eastAsia="hi-IN" w:bidi="hi-IN"/>
              </w:rPr>
              <w:t>Московское княжество в первой половине XV в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ют отрывки из Судебника 1497 г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ть вотчинное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местное землевладение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8-23.04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пад Золотой Орды и его последств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ют причины и последствия распада Золотой Орды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ют следствия распада Золотой Орды и отношений с Московским княжеством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8-23.04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осковское государство и его соседи во второй половине XV в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ют исторические документы и используют их для рассказа о положении различных слоев населения, соседях и о политике власт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социально-экономическое и политическое развитие Русского государства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характеризовать соседей Московского государства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25 -30.04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усская православная церковь в XV — начале XVI в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уют  взаимоотношения церкви с великокняжеской властью. Приводят оценки роли выдающихся религиозных деятелей в истории Московской Руси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ть роль православной церкви в становлении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звитии российско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сударственности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значение понятий ересь, «Москва-Третий Рим»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25 -30.04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Человек в Российском государстве второй половины XV в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ют памятники культуры и место человека в ней на основе иллюстраций учебника и дополнительных источников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место человека в Российском государстве второй половины XV в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9-14.05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ют таблицу достижений культуры России в указанный период. Описывают памятники культуры на основе иллюстраций учебника и дополнительных источников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сновны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жанры религиозной и светской литературы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ть описани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амятников материальной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удожественной культуры,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, в чем состояло их назначение, оценивать их достоинства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9-14.05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торительно - обобщающий урок по теме V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ют тестовое контрольное задание по истории Руси с древнейших времён до начала XVI в.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овать исторический материал п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енному периоду.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7 класс.</w:t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1018"/>
        <w:gridCol w:w="130"/>
        <w:gridCol w:w="1950"/>
        <w:gridCol w:w="3259"/>
        <w:gridCol w:w="3302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урока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Кол-во часов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Срок провед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Деятельность обучающихся на уроке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Планируемый результат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Тема 1. Мир в начале Нового времени. Великие географические открытия. Возрождение. Реформация (12 ч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-05.0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ведение. От Средневековья к Новому времени. Технические открытия и выход к Мировому океану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 технических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ткрытиях и их социально-  экономических последствиях. Показывают по карте морские пути мореплавателей- первопроходце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я «Новое время»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Уметь работать с исторической картой. 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-05.0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стреча миров. Великие географические открытия и их последствия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Рассказывают о значении Великих географических открытий. Находят на карте путь первооткрывателей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ткрытие и его значение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ценивать открытия X. Колумба, Ф. Магеллана, Э. Кортеса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ind w:left="0" w:hanging="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07-12.0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Усиление королевской власти в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VI</w:t>
            </w:r>
            <w:r>
              <w:rPr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VI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в. Абсолютизм в Европ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Выделяют в тексте условия складывания абсолютизма в европейских государствах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политику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енриха VIII Тюдора, Елизаветы Тюдор, Якова I Стюарт, Людовика XIV Бурбона. Объяснять причины появления республик в Европе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07-12.0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ух предпринимательства преобразует экономику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б условиях развития предпринимательства. Сравнивать труд ремесленника и работника мануфактуры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, как изменилос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оизводство с появлением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ануфактуры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14-19.0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Европейское общество в раннее Новое Время. Повседневная жизнь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 социальных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менениях, произошедших в обществе. Объясняют положение женщины в Новое время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сравнивать положение в обществе представителей  разных сословий: буржуазия, джентри, рабочие, крестьяне. Объяснять особенности складывающейся культуры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омовладения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14-19.0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ликие гуманисты Европы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ют смысл новых представлений о человеке в обществе. Составляют развернутый план параграфа. Выступают с докладами-презентациям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представлять информацию в виде развернутого плана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готовить доклад-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езентацию о Т.Море, Ф.Рабле, М.Монтене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1-26.0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ир художественной культуры Возрождения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ботают с текстом произведений У. Шекспира: приводят аргументы в пользу идей и идеалов Нового времени и человека. Приводят факты гуманистических тенденций в изобразительном искусстве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: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ботать с различным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точниками информации;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товить доклад-презентацию;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ргументированно доказывать свою точку зрения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1-26.09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ождение новой европейской наук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товят сообщение на тему «Жизнь и научное открытие Николая Коперника». Раскрывают сущность открытий Дж. Бруно, Г. Галилея, И. Ньютон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влияние научных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ткрытий Нового времени на технический прогресс 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амосознание человека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-03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чало Реформации в Европе. Обновление христианства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ют особенности протестантизма. Обсуждают идею М.Лютера о «спасении верой». Формулировать и аргументировать свою точку зрения по отношению к событиям и процессам Реформаци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ть смысл, формулирова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держание понят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«Реформация». Называть причины и сущность Реформаци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-03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пространение Реформации в Европе. Контрреформация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ют сущность учен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альвина. Называют причины, цели, средства и идеологов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нтрреформации. Сравнивают учение Лютера и Кальвина по самостоятельно найденному основанию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: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ботать с информацией;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оводить сравнительный анализ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нать основные факты,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ерсоналии, связанные с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нтрреформацией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ролевская власть и Реформация в Англии. Борьба за господство на морях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 религиозно-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циальном движении в Англии. Объясняют, почему власть встала на защиту церкв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ть пуритан с лютеранами, кальвинистам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елигиозные войны и укрепление абсолютной монархии во Франци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ют самостоятельную работу с опорой на содержание изученной главы учебник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ть позиции католиков и гугенотов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 укрепления Франци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sz w:val="24"/>
                <w:szCs w:val="24"/>
              </w:rPr>
              <w:t>12-17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торение по теме 1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овать знания об данном периоде. Выполняют тестовое контрольное задание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2. Первые революции Нового времени. Международные отношения (борьба за первенство в Европе и колониях) (3 ч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2-17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свободительная война в Нидерландах. Рождение Республики Объединенных провинций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 лесных и морских грёзах, их идеалах. Формулируют и аргументируют свою точку зрения по отношению к революционным событиям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зывать причины революции в Нидерландах. Характеризова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собенности Голландско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еспублики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9-24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арламент против короля. Революция в Англии. Путь к парламентской монархи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ют причины нидерландской и английской революции. Составляют сообщение об О. Кромвеле и его роли в изменении Англии. Рассказывают о политическом курсе О.Кромвеля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 начала противостояния короля и парламента в Англии. Рассказывать об основных событиях Гражданской войны. Объяснять особенности парламентской системы в Англи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9-24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Международные отношения в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VI</w:t>
            </w:r>
            <w:r>
              <w:rPr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VII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карте основные события международных отношений. Соотносят влияние войн, революций на развитие отношений между странам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работать с исторической картой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устанавливать причинно-следственные связи, происходящих исторических событий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3. Эпоха Просвещения. Время преобразований (8 ч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-30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ликие просветители Европы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ют  самостоятельную работу с опорой на содержание изученной главы учебник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ть смысл учений Дж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Локка, Ш. Монтескье, Вольтера, Ж.-Ж. Руссо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-30.1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ир художественной культуры Просвещения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ормируют образ нового человека на основе героев авторов эпохи Просвещения. Доказывают динамику духовного развития человека благодаря достижениям культуры Просвещения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относить ценности, иде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освещения и их проявление в творчестве деятелей эпохи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9-14.1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680" w:leader="none"/>
              </w:tabs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 пути к индустриальной эр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деляют основные понятия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рока и раскрывать их смысл. Составляют рассказ об одном дне рабочего ткацкой фабрик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изобретения, давшие толчок развитию машинного производства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9-14.1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нглийские колонии в Северной Америк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суждают, как и почему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далось колонистам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единиться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зывать причины и результаты колонизации. Рассказывать, чт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едставляло собой колониальное общество и его хозяйственная жизнь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6-21.1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ойна за независимость. Создание Соединенных Штатов Америк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б основных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деях, которые объединил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лонистов. Характеризуют и сравнивать идеи, деятельность Т. Джефферсона и Дж.Вашингтон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историческое значение образования Соединённых Штатов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мерик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6-21.1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Франция в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VII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 Причины и начало Великой французской революции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ют о состояни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щества накануне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еволюци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влияние Просвещения на социальное развитие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1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ликая французская революция. От монархии к республик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нализируют состояние и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трудности общества в период революционных событий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, как  реализовывалис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нтересы и потребности общества в ходе революци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1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ликая французская революция. От якобинской диктатуры к 18 брюмера Наполеона Бонапарта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ют самостоятельную работу с опорой на содержание изученной главы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чебник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оказывать необоснованнос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жестоких методов якобинцев. Выделять причины установления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нсульства во Франции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4. Традиционные общества Востока. Начало европейской колонизации (2 ч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30.11-05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сударства Востока: традиционное общество в эпоху раннего Нового времен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уют государства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Востока и Европы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делять особенност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традиционных обществ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ть традиционно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щество с европейским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30.11-05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сударства Востока. Начало европейской колонизаци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равнивают развитие Китая,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ндии и Японии в Новое время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империю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ликих Моголов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7-12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тоговое повторение: Значение раннего Нового времен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риентируются по карте в ходе рассказа об основных событиях международных отношений. Выполняют самостоятельную работу с опорой на содержание изученной главы учебника. Выполняют тестовое контрольное задание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относить влияние войн,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еволюций на развитие отношений между странам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7-12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тоговое повторение: Значение раннего Нового времен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риентируются по карте в ходе рассказа об основных событиях международных отношений. Выполняют самостоятельную работу с опорой на содержание изученной главы учебника. Выполняют тестовое контрольное задание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относить влияние войн,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еволюций на развитие отношений между странами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ИСТОРИЯ РОССИИ (40 ч.)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I. Россия в XVI в. (20 ч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4-19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ир и Россия в начале эпохи Великих географических открытий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социально-экономическое и политическое развитие Русского государства в начале XVI 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бъяснять смысл понятий: приказ, Земский собор, стрелецкое войско, заповедные лета.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4-19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ир и Россия в начале эпохи Великих географических открытий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социально-экономическое и политическое развитие Русского государства в начале XVI 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Характеризовать основные мероприятия и значение реформ 1550-х гг.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1-26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Территория, население и хозяйство России в начале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социально-экономическое и политическое развитие Русского государства в начале XVI 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ть исторические документы и использовать их для рассказа различных слоев населения Руси, политике власт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1-26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Территория, население и хозяйство России в начале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социально-экономическое и политическое развитие Русского государства в начале XVI 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ть исторические документы и использовать их для рассказа различных слоев населения Руси, политике власт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-29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ормирование единых государств в Европе и Росси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социально-экономическое и политическое развитие Русского государства в первой трети  XVI 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сновные мероприятия и значение рефор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Изучать исторические документы и использовать их для рассказа различных слоев населения Руси, политике власт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-29.1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оссийское государство в первой трети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ют исторические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окументы и используют их для рассказа о положении различных слоев населения и о политике власт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социально-экономическое и политическое развитие Русского государства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значение понятий приказ, Земский собор, стрелецкое войско, заповедные лета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сновные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ероприятия и значение реформ 1550-х г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1-16.0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нешняя политика Российского государства в первой трети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бъяснять, какие цели преследовал Иван Грозный, организуя походы и военные действия на южных, западных и восточных рубежах Московской Руси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Раскрывать, каковы были последствия Ливонской войны для Русского государства.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1-16.0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сударства Поволжья, Северного Причерноморья, Сибири в середине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бъяснять, какие цели преследовал Иван Грозный, организуя походы и военные действия на южных, западных и восточных рубежах Московской Руси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пользовать историческую карту для характеристики роста территории Московского государства, хода Ливонской войны, похода Ермака и др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8-23.0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осударства Поволжья, Северного Причерноморья, Сибири в середине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пользовать историческую карту для характеристики роста территории Московского государства, хода Ливонской войны, похода Ермака и др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8-23.0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нешняя политика России во второй половине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Используют историческую карту для характеристики роста территории Московского государства, ход Ливон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войны, похода Ермак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ть каковы был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следствия Ливонской войны для Русского государства. Представлять и обосновывать оценку итогов правления Ивана Грозного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5-30.0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нешняя политика России во второй половине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пользуют историческую карту для характеристики роста территории Московского государства, ход Ливонской войны, похода Ермак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ть каковы был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следствия Ливонской войны для Русского государства. Представлять и обосновывать оценку итогов правления Ивана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розного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5-30.0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оссийское общество XVI в.: «служилые» и «тяглые»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ют быт различных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сословий, опираясь на иллюстрации учебника и дополнительные материалы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ть о нравах и быте русского общества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-06.0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оссийское общество XVI в.: «служилые» и «тяглые»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исывают быт различных сословий, опираясь на иллюстрации учебника и дополнительные материалы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ывать о нравах и быте русского общества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-06.0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ричнина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ть исторические документы. Систематизировать материал.  Составляют характеристику Ивана Грозного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, сущность и последствия опричнины. Представлять и обосновывать оценку итогов правления Ивана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розного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8-13.0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причнина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учать исторические документы. Систематизировать материал. Составляют характеристику Ивана Грозного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, сущность и последствия опричнины. Представлять и обосновывать оценку итогов правления Ивана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розного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8-13.0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оссия в конце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ют противоречия русского общества в конце XVI в. Объясняют смысл понятия «заповедные лета». Характеризуют личность и деятельность Бориса Годунов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ботать с хронологией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характеризовать место, обстоятельства, участников, этапы, особенности, результаты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ажнейших исторических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бытий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5-20.0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Церковь и государство в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ть роль Православной церкви в становлении и развитии российской государственност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значение учреждения патриаршества. Характеризовать взаимоотношения церкви с великокняжеской властью. Приводить оценку роли выдающихся религиозных деятелей в истории Московской Рус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5-20.0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а и повседневная жизнь народов России в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ть описание памятников материальной и художественной культуры, объяснять в чем их назначение, оценивать их достоинств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Характеризовать основные жанры религиозной и светской литературы, существовавшие в Московской Руси в XVI в.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2- 27.0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а и повседневная жизнь народов России в XV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ть описание памятников материальной и художественной культуры, объяснять в чем их назначение, оценивать их достоинств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существлять поиск информации для сообщений о памятниках культуры XVI в. и их создателях. Рассказывать о нравах и быте русского общества XVI в., используя информацию из источников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2- 27.0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овторительно-обобщающий урок по теме I 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бобщать и систематизировать исторический материал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ценивать основные события и явления в истории государства, роль отдельных исторических личностей. Сопоставлять факты развития централизованных государств на Руси и в странах Западной Европы, выявлять общее и особенное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II. Смутное время. Россия при первых Романовых (20 ч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4-19.03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нешнеполитические связи России с Европой и Азией в конце XVI — начале 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4-19.03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мута в Российском государств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уют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торический материал 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мутном времени. Высказывают суждения 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еятелях Смутного времени.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ют краткий тест по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тории Смутного времен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излагать суждения 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ичинах и следствиях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торических событий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1-26.03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мута в Российском государств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уют исторический материал о Смутном времени. Высказывают суждения о деятелях Смутного времени. Выполняют краткий тест по истории Смутного времен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излагать суждения о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ичинах и следствиях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торических событий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1-26.03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кончание Смутного времен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исторической карте районы действия Первого и Второго ополчений. Продолжают  систематизацию исторического материала в хронологической таблице «Смутное время в России». Характеризуют последствия Смуты для Российского государств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смысление социально-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равственного опыта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едшествующих поколений, способность к определению своей позиции и ответственному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едению в современном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ществе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4-09.0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Экономическое развитие России в 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ют значение понятий: мелкотоварное производство, мануфактура, всероссийский рынок. Обсуждают причины и последствия новых явлений в экономике Росси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и рассмотрени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экономического развития России в XVII в, уметь использовать информацию исторических карт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4-09.0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оссия при первых Романовых: перемены в государственном устройств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таблицу «Основные сословия в России XVII в.» и использовать её данные для характеристики изменений в социальной структуре общества. Анализируют отрывки из Соборного уложения 1649 г. при рассмотрении вопроса об окончательном закрепощении крестьян. Объясняют смысл понятий: крепостное право, белые слободы, черносошные крестьяне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изучать 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нформацию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зличных исторических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, раскрывая её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ую принадлежность и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ую ценность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1 – 16.0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оссия при первых Романовых: перемены в государственном устройств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смысл понятия абсолютизм (с привлечением знаний из курса всеобщей истории). Анализируют отрывки из Соборного уложения 1649 г. и использовать их для характеристики политического устройства России. Разъясняют, в чём заключались функции отдельных органов власти (Земский собор,  Боярская дума, приказы и др.) в системе управления государством. Характеризуют личность и деятельность царя Алексея Михайлович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мениями изучать 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нформацию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зличных исторических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, раскрывая её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ую принадлежность и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ую ценность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1 – 16.0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зменения в социальной структуре российского общества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ют таблицу «Основные сословия в России XVII в.» и использовать её данные для характеристики изменений в социальной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труктуре общества. Анализируют отрывки из Соборного уложения 1649 г. при рассмотрении вопроса об окончательном закрепощении крестьян. Объясняют смысл понятий: крепостное право, белые слободы, черносошные крестьяне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владение умениями изучать и систематизировать информацию из различных исторических источников, раскрывая её социальную принадлежность и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знавательную ценность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8 -23.0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родные движения в 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территории и характеризуют масштабы народных движений, используя историческую карту. Раскрывают причины и последствия народных движений в России XVII в. Систематизируют исторический материал в форме таблицы «Народные</w:t>
            </w:r>
          </w:p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вижения в России XVII в.»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меть сравнивать, анализировать,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ритически оценивать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меющуюся информацию по заданной теме; приводить аргументы в защиту собственно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зици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8 -23.0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оссия в системе международных отношений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спользуют историческую карту для характеристики геополитического положения</w:t>
            </w:r>
          </w:p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России в XVII в. Показывают на карте территорию России и област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присоединённые к ней в XVII в., ход войн и направления военных походов. Объясняют, в чём заключались цели и результаты внешней политики России в XVII в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Читать историческую карту с опорой на легенду,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риентироваться по карте,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относить местонахождение и состояние исторического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объекта в разные истор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периоды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5-30.0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«Под рукой» российского государя: вхождение Украины в состав России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крывают причины и последствия присоединения левобережной Украины к России, освоения Сибири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бъяснять , в чем заключались цели и результаты внешней политики России в XVII в. Составлять рассказ о народах, живших в России в XVII в., используя материал учебника и дополнительную информацию. 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5-30.0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усская православная церковь в XVII в. Реформа патриарха Никона и раскол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смысл понятий: церковный раскол, старообрядец. Раскрывать сущность конфликта «священства» и «царства», причины и последствия раскола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позиции патриарха Никона и протопопа Аввакума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2-07.0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усские путешественники и первопроходцы 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ть на карте территории расселения народов в Российском государстве XVII в., маршруты отрядов первопроходцев  в Сибири и на Дальнем Востоке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2-07.0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ультура народов России в 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ют описание памятников культуры XVII в. (в том числе находящихся на территории Самарского кра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города); определяют их назначение, художественные достоинства и др. Объясняют, в чём заключались новые веяния в отечественной культуре XVII в. Проводят поиск информации для сообщений о достижениях и деятелях отечественной культуры XVII 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 основе текста и иллюстраций учебника, дополнительной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литературы, макетов, интернет-ресурсов и т. п. составлять описание исторических объектов, памятников, их культурную значимость и историческую ценность. Знать  выдающихся деятелей науки и культуры указанного периода, давать характеристику их деятельности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9-14.0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роды России в XVII в. Сословный быт и картина мира русского человека в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ать о нравах и быте русского общества XVII в., используя информацию из источнико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оводить поиск информации для сообщений о достижениях, социальном развитии народов России в XVII в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9-14.0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роды России в XVII в. Сословный быт и картина мира русского человека в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ать о нравах и быте русского общества XVII в., используя информацию из источнико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оводить поиск информации для сообщений о достижениях, социальном развитии народов России в XVII в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6-21.0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седневная жизнь народов Украины, Поволжья, Сибири и Северного Кавказа в 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ать о нравах и быте русского общества XVII в., используя информацию из источнико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оводить поиск информации для сообщений о достижениях, социальном развитии, повседневной жизни народов России в XVII в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6-21.0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седневная жизнь народов Украины, Поволжья, Сибири и Северного Кавказа в XVII в.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ссказать о нравах и быте русского общества XVII в., используя информацию из источников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оводить поиск информации для сообщений о достижениях, социальном развитии, повседневной жизни народов России в XVII в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0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овторительно-обобщающий урок по теме II 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бобщать и систематизировать исторический материал. 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поставлять факты образования централизованных государств на Руси и в странах западной Европы, выявлять общее и особенное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LineNumbers/>
              <w:suppressAutoHyphens w:val="false"/>
              <w:snapToGrid w:val="false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0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торительно-обобщающий урок по теме II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ценивать основные события и явления в истории России XVII в., роль отдельных исторических личностей.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поставлять факты образования централизованных государств на Руси и в странах западной Европы, выявлять общее и особенное.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8 класс.</w:t>
      </w:r>
    </w:p>
    <w:tbl>
      <w:tblPr>
        <w:tblW w:w="101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996"/>
        <w:gridCol w:w="130"/>
        <w:gridCol w:w="1909"/>
        <w:gridCol w:w="3327"/>
        <w:gridCol w:w="2162"/>
        <w:gridCol w:w="1099"/>
      </w:tblGrid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Кол-во часов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Срок проведения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3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Деятельность обучающихся на уроке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Планируемый результат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Введение (1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 - 05.09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ведение. От традиционного общества к обществу индустриальному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значение понятия Новое время. Называют черты традиционного и индустриального обществ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ть свою точку зрения по отношению к проблеме прав человека на переходном этапе развития общества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1. Становление индустриального общества (6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 - 05.09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ндустриальная революция: достижения и проблемы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фактов доказывают, что промышленный переворот завершился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черты традиционного и индустриального общества; устанавливать связь нового времени с современностью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7-12.09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ндустриальное общество: новые проблемы и новые ценности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ие ценности стали преобладать в индустриальном обществе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, что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ое общество — городское общество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7-12.09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Человек в изменившемся мире: материальная культура и повседневность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ют социальную сторону технического прогресса. Доказывают, что среда обитания человека стала разнообразнее. Рассказывают об изменении отношений в 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м учебника, выбирать нужную информацию;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ичинно-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ственные связ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4-19.09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ука: создание научной картины мира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ускорения развития математики, физики, химии, биологии, медицины в XIX в. (подтверждать примерами). Раскрывают в общих чертах сущность научной картины мир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причины изменений в социальной структуре, оценивать действия властей по отношению к нищим и их последствия. овладение умениями изучать и  систематизировать информацию из различных исторических и современных источников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sz w:val="24"/>
                <w:szCs w:val="24"/>
              </w:rPr>
              <w:t>14-19.09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 в зеркале художественных изысканий. Литература. Искусство в поисках новой картины мира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что на смену традиционному обществу идёт новое, с новыми ценностями и идеалами (приводить примеры из литературы). Разрабатывают проект о новом образе буржуа в произведениях XIX в. Выявляют и комментируют новые явления и тенденции в искусстве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искусство XIX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 периодами Возрождения, Просвещения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ать характер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классицизма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тизма, импрессионизма, приводить примеры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1-26.09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Либералы, консерваторы, социалисты: каким должно быть общество и государство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онятия: либерализм, консерватизм', причины многообразия социально-политических учений. Выполняют самостоятельную работу, опираясь на содержание изученной главы учебник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учения,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х особенности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2. Строительство новой Европы (7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1-26.09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нсульство и образование наполеоновской империи. Разгром империи Наполеона. Венский конгресс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ценку роли Наполеона в изменении французского общества, страны в целом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уют внутреннюю политику в стране. Рассказывают о Венском конгрессе и его предназначении.  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зменен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низших слоев общества, состояние экономики в эпоху республики и империи. Оценивать достижения курса Наполеона в социальной  политике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.09-03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Великобритания: сложный путь к величию и процветанию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попытка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и уйти от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противостояния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услов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гражданского общества. Объяснять особенности установления парламентского режима в Великобритани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.09-03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ранция  Бурбонов и Орлеанов: от революции 1830г. к политическому кризису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б особенностях промышленно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и во Франции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бщество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й курс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а накануне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1830 г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воё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политик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шелье, аргументировать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ё мнение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ранция: революция 1848 г и Вторая империя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причины революции 1848 г. и её социальные и политические последствия. Сравнивают режим Первой и Второй республик во Франци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, что во Франции завершился промышленный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рот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ермания: на пути к единству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ситуацию в Европе и её влияние на развитие Германии. Называют причины, цели, состав участников, итоги революци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значен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германского союза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2-17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«Нужна ли нам единая и неделимая Италия?»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раздробленности Италии. Оценивают поступки национальных лидеров Итали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факторы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шие национальное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Итали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2-17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ойна, изменившая карту Европы. Парижская коммуна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Франко- прусской войны и её последствия для Франции и Германии. Анализируют роль коммуны в политическом преобразовании Франци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оценку происходящим событиям с позиции рядового гражданина, О. Бисмарка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Тема 3. Страны Западной Европы в конце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. Успехи и проблемы индустриального общества (5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9-24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ерманская империя: борьба за «место под солнцем»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политический курс О. Бисмарк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Германии к войне Анализировать политические меры Бисмарка с позиции их прогрессивности для Европы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9-24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ликобритания: конец Викторианской эпохи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двухпартийную систему. Находят на карте и называют владения Британской импери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результаты первой и второй избирательных реформ. Доказывать, что реформирование —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курса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ого парламента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-31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ранция: Третья республика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ют и обозначают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Франко-прусской войны для французского города и деревни. Объясняют причины установления Третьей республик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курс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Второй и Третьей республик во Франци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-31.1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талия: время реформ и колониальных захватов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вания экономики Италии от экономик ведущих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х стран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в Италии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начала колониальных войн Итали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9-14.1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т Австрийской империи к Австро – Венгрии: поиски выхода из кризиса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революционной ситуации в Австрийской империи. Характеризуют «лоскутную империю»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особенност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й революции. Выполнять самостоятельную работу с опорой на содержание изученной главы учебника.</w:t>
            </w:r>
          </w:p>
        </w:tc>
      </w:tr>
      <w:tr>
        <w:trPr/>
        <w:tc>
          <w:tcPr>
            <w:tcW w:w="9042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4. Две Америки (3 ч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9-14.1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США в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: модернизация, отмена рабства и сохранение республики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 ъ я с н я ю т  п р и ч и н ы неравномерности развит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и конфликта между Севером и Югом. Раскрыва ют понятия: аболиционизм, плантаторство, закон о гомстедах, фермер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особенност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го переворота в США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тог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 войны и её урок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6-21.1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ША: империализм и вступление в мировую политику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б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ях борьбы рабочих за свои права в США. Составляют задания для соседа по парте по одному из пунктов параграф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борьбу за права в США и Великобритании в XIX в. Оценивать курс реформ Т. Рузвельта для дальнейшего развития страны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6-21.1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Латинская Америка в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начал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: время перемен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ют на карте страны Латинской Америки и дают им общую характеристику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цели и средства национально- освободительной борьбы. Выделять особенности развития Латинской Америки в сравнении с Северной Америкой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Тема 5. Традиционные общества в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.: новый этап колониализма (2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1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Япония на пути модернизации: «восточная мораль – западная техника». Китай: сопротивление реформам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попытках модернизации и причинах их неудач. Раскрывают смысл реформ Мэйдзи и их последствия для общества. Сравнивают способы и результаты «открытия» Китая и Японии европейцами на конкретных примерах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курс Цыси. Анализировать реформы Кан Ю-вэя и их возможные перспективы Объяснять своеобразие уклада Японии. Устанавливать причины неспособности противостоять натиску западной цивилизаци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1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ндия: насильственное разрушение традиционного общества. Африка: континент в эпоху перемен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ути и методы вхождения Индии в мировой рынок. Рассказывают о деятельности ИНК и Тилака.  Составляют словарь терминов по теме урока. Выполняют самостоятельную работу, опираясь на содержание изученной главы учебник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, что Индия —«жемчужина британскойкороны». Анализировать развитие, культуру стран Африки. Характеризовать особые пути развития Либерии и Эфиопии. Объяснять, почему в Африке традиционализм преобладал дольше, чем в других странах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6. Международные отношения: обострение противоречий (1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30.11-05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еждународные отношения: дипломатия или войны?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картой в ходе изучения особенностей международных отношений в эпоху Нового времени. Объясняют причины многочисленных войн в эпоху Нового времен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ность, интеграцию отношений между странами в Новое время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30.11-05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тоговое повторение: Повторение по курсу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словарь терминов Нового времени. Разрабатывают проекты по любой из наиболее интересных и понравившихся в курсе тем. Выполняют самостоятельную работу, опираясь на содержание изученного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ичин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ы традиционного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 индустриальным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частых революций в Европе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ИСТОРИЯ РОССИИ (42 ч.)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Введение (1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 xml:space="preserve">Вводное занятие. Россия и Европа в конце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а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ют и характеризуют общие черты и особенности развития России и ведущих стран Западной Европы в конце XVII века. Высказывают суждения о значении наследия XVII в. для современного общества. Выполняют тест по истории России XVII век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 материал по изученному периоду сравнивать исторические события и явления, выявлять их сходство и различия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ма I. Россия в эпоху преобразований Петр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(12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ылки Петровских реформ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едпосылки петровских преобразований. Характеризуют реформаторские замыслы Петра I и проекты русских государственных деятелей второй половины XVII в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ворческие задачи, представлять результаты своей деятельности в различных формах (сообщение, эссе, презентация, реферат и др.)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9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правления Петра I. 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географическое и экономическое положение России на рубеже XVII—XVIII вв., используя историческую карту. Начинают составление характеристики личности Петра I. Дают оценку Азовским походам и итогам деятельности Великого посольств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относить историческо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 историческо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, действия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ки личностей во времени и пространстве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9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Северная война 1700-1721 гг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причинах, этапах, и итогах Северной войны, используя историческую карту. Продолжают составление характеристики личности Петра I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с исторической картой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ы управления Петра 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тексты исторических источников (отрывки из петровских указов, Табели о рангах и др.) для характеристики внутренней политики власти. Продолжают составление характеристики личности Петра I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важнейш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и социаль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Петра I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учебный материал. Знать исторические персоналии, известные как «птенцы Петра Великого»; давать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их деятельности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политика Петра 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смысл понятий и терминов: протекционизм, меркантилизм, приписные и посессионные крестьяне. Характеризуют особенности хозяйственного механизма, сложившегося в России в период правления Петра I. Объясняют сущность царского указа о подушной подати и его последствия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нятийны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исторического знания и приёмы исторического анализа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скрытия сущности и значения событий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й прошлого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ст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Российское общество в Петровскую эпоху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российское общество в Петровскую эпоху: состав, уровень жизни, взгляды и т.д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нать структуру российского общества в данную эпоху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.1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ковная реформа. Положение традиционных конфессий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Используют тексты исторических источников для характеристики состояния церкви в данный период. Характеризовать положение традиционных конфессий в период правления Петра I. 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важнейшие церковные преобразования Петра I и систематизировать учебный материал. Знать исторические персоналии; давать характеристику их деятельност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6.0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и национальные движения. Оппозиция реформам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ют на исторической карте районы народны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й. Характеризуют причины, участников и итоги восстаний. Сравнивают народные движения первой четверти XVIII в. и аналогичные движения XVII в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сторические факты, работать с фактами: характеризовать место, обстоятельства, участников, этапы, особенности, результаты важнейших исторических событий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6.0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ы в культуре России в годы петровских реформ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значение Кунсткамеры, Академии наук, первой научной библиотеки для развития науки и образования в России. Раскрывают смысл понятия «ассамблея» и роль ассамблей в реформировании российского быта. Оценивают петровские преобразования в сфере образования и науки. Составляют описание нравов и быта Петровской эпохи с использованием информации из исторических источник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в сфер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и науки, культуры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а, группировать (классифицировать)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 по различным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м и основаниям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ими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.0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Повседневная жизнь и быт при Петре 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российскую повседневную жизнь и быт общество в Петровскую эпоху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о изученному периоду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.0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етровских преобразований в истории страны. 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значение петровских преобразований в истории нашей страны. Характеризуют реформы Петра I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о изученному периоду. Знать значение петровских преобразований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-30.0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торительно-обобщающий урок по теме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т составление характеристики личности Петра I и участвуют в её обсуждении. Дают оценку и обосновывают итоги реформаторской деятельности Петра I. Участвуют в дискуссии о значении деятельности Петра I для российской истории. Выполняют тест з по периоду правления Петра I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о изученному периоду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ма II. </w:t>
            </w:r>
            <w:r>
              <w:rPr>
                <w:b/>
                <w:color w:val="000000"/>
                <w:sz w:val="24"/>
                <w:szCs w:val="24"/>
              </w:rPr>
              <w:t>Россия при наследниках Петра: эпоха дворцовых переворотов. (6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.01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дворцовых  переворотов (1725—1762 гг.)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события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ые историками как дворцовые перевороты, их даты и участников. Систематизируют учебный материал о дворцовых переворотах в форме таблицы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, значение важнейших исторических понятий;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исторические события и явления, выявлять их сходство и различия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.0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дворцовых  переворотов (1725—1762 гг.)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и последствия дворцовых переворотов. Составляют исторические портреты Анны Иоанновны, Елизаветы Петровны, Петра III. Объясняют смысл понятий: кондиции, фаворит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, значение важнейших исторических понятий; сравнивать исторические события и явления, выявлять их сходство и различия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.0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политика и  экономика России в 1725—1762 гг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внутреннюю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у преемников Петра I. Объясняют смысл понятий: откуп, подряд. Описывают изменения в положении отдельных сословий в период дворцовых переворотов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 материал по изученному периоду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.0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 политика  России в 1725—1762 гг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внешнюю политику преемников Петра I. Называют основные направления и задачи внешней политики в 1725—1762 гг. Рассказывают об участи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 в Семилетней войне, о важнейших сражениях и об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ах войны, использу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нтернет-сайта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илетняя война» и другие" источники информаци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хронологию, работать с хронологией: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ть хронологическ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и и периоды ключевых процессов, а также даты важнейших событий всеобщей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3.0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Национальная  и  религиозная политика в 1725—1762 гг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ют на исторической карте районы народных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вижений. Характеризуют причины, участников и итоги восстаний. Сравнивают национальную и религиозную политику в 1725-1762 гг.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сторические факты, работать с фактами: характеризовать место, обстоятельства, участников, этапы, особенности, результат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х исторических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й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5-20.0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вторительно-обобщающий урок по теме II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ценку итогов деятельности преемников Петра I. Выполняют тестовые задания по истории периода дворцовых переворотов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год с веком, эрой, устанавливат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исторических событий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ма III. </w:t>
            </w:r>
            <w:r>
              <w:rPr>
                <w:b/>
                <w:color w:val="000000"/>
                <w:sz w:val="24"/>
                <w:szCs w:val="24"/>
              </w:rPr>
              <w:t>Российская империя при Екатерине II. (9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.0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системе международных отношений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ют и характеризуют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черты и особенности развития России в системе международных отношений. Высказывают суждения о значении роли России в системе международных отношений. 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о изученному периоду сравнивать исторические события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явления, выявлять их сходство и различия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7.0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политика Екатерины I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сущность понятий: «просвещённый абсолютизм», секуляризация (с привлечением знаний из всеобщей истории). Рассказывают об основных мероприятиях и особенностях политики «просвещённого абсолютизма» в России. Представляют характеристику (исторический портрет) Екатерины II и её внутриполитической деятельности. Сопоставляют социальную политику при Петре I и Екатерине П. Анализируют отрывки и  Жалованных грамот дворянству и городам для оценки прав и привилегий дворянства и высших слоев городского населения. Рассказывают о положении отдельных сословий российского общества (в том числе с использованием материалов истории своего края). Характеризуют внутреннюю политику Екатерины II после Пугачёвского восстания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исторических фактов, работа с фактами: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место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оятельства, участников, этапы, особенности, результат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х исторически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й; группировать (классифицировать)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 по различным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ам и основаниям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7.02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 развитие России при Екатерине I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б экономическом развитии России, используя исторические карты как источник информации. Характеризуют деятельность и значение Вольного экономического обществ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экономическо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траны при Петре I и Екатерине II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-05.0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«Благородные» и «подлые»: социальная структура российского общества второй половины XVIII века. 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Характеризовать социальную структуру  российского общества </w:t>
            </w:r>
            <w:r>
              <w:rPr>
                <w:sz w:val="24"/>
                <w:szCs w:val="24"/>
              </w:rPr>
              <w:t>второй половины XVIII века</w:t>
            </w:r>
            <w:r>
              <w:rPr>
                <w:kern w:val="2"/>
                <w:sz w:val="24"/>
                <w:szCs w:val="24"/>
                <w:lang w:eastAsia="hi-IN" w:bidi="hi-IN"/>
              </w:rPr>
              <w:t>: состав, уровень жизни, взгляды и т.д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нать структуру российского общества в данную эпоху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-05.0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е под предводительством Е. И. Пугачёва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положение крестьян во второй половине XVIII в. Показывают на исторической карте территорию и ход восстания под предводительством Е. И. Пугачёва. Раскрывают причины восстания, его значение и особенности. Дают характеристику личности Е. И. Пугачёва, привлекая, наряду с текстом учебника, материалы интернет-сайта «Емельян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ёв» и другие источники информаци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сотрудничеству с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чениками, коллективно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, освоение осно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о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другим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ьми в профессиональной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е и социуме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.0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Народы России. Религиозная и национальная политика Екатерины I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Характеризовать национальную и религиозную политику Екатерины </w:t>
            </w:r>
            <w:r>
              <w:rPr>
                <w:sz w:val="24"/>
                <w:szCs w:val="24"/>
              </w:rPr>
              <w:t>II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оследствия проводимой политик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.0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освоения Новороссии и Крыма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Раскрывают цели, задачи и итоги внешней политики России в последней трети XVIII в., историческое значение освоения Новороссии и Крым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сказывать суждение о том, что способствовало победам русских войск при освоении Новороссии и Крыма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9.0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 Екатерины I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цели, задачи и итоги внешней политики России в последней трети XVIII в. Показывают на карте и называют территории, вошедшие в состав Российской империи в последней трети XVIII в., места сражений в русско-турецких войнах. Высказывают суждения о том, что способствовало победам русских войск. Составляют исторические портреты А. В. Суворова и Ф. Ф. Ушакова; дают оценку и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. Используют исторические источники для характеристики деятельности А. В. Суворова (материалы интернет - ресурсо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ъютант» и «Александр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 Суворов»)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факт (событие) и его описание (факт источника, факт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а); соотносить единичные исторические факты и общ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я; различать причину и следствие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х событий, явлений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4-19.0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Повторительно-обобщающий урок по теме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III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ценку итогов деятельности Екатерины II. Выполняют тестовые задания по истории данного период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год с веком, эрой, устанавливат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исторических событий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ма IV. </w:t>
            </w:r>
            <w:r>
              <w:rPr>
                <w:b/>
                <w:color w:val="000000"/>
                <w:sz w:val="24"/>
                <w:szCs w:val="24"/>
              </w:rPr>
              <w:t>Российская империя при Павле I. (3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0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политика Павла 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 мероприятия внутренней политики Павла I. Составляют исторический портрет Павла I на основе информации учебника и дополнительных источников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опыт оценочной деятельности на основе осмысления жизни и деян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ей и народов в истории своей страны и человечества в целом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0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 Павла I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мероприятия внешней политики Павла I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рименять опыт оценочной деятельности на основе осмысления жизни и деяний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личностей и народов в истории своей страны и человечества в целом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9.0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IV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ценку итогов деятельности Павла I. Выполняют тестовые задания по истории данного период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год с веком, эрой, устанавливат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исторических событий.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ма V. Культурное пространство Российской империи в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веке.  (10 ч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9.0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Общественная мысль, публицистика, литература, пресса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роводить поиск информации для сообщений о деятелях науки и культуры </w:t>
            </w:r>
            <w:r>
              <w:rPr>
                <w:sz w:val="24"/>
                <w:szCs w:val="24"/>
              </w:rPr>
              <w:t>XVIII в. Составлять описание отдельных памятников культуры XVIII в. на основе иллюстраций учебника, художественных альбомов, материалов, найденных в Интернете, а также непосредственных наблюдений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Характеризовать вклад народов России в мировую культуру </w:t>
            </w:r>
            <w:r>
              <w:rPr>
                <w:sz w:val="24"/>
                <w:szCs w:val="24"/>
              </w:rPr>
              <w:t>XVIII в. Рассказать об общественной мысли в России во второй половине XVIII в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6.0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России в XVIII веке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исторический портрет М.В. Ломоносова. Проводят поиск информаци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ообщений о деятелях образования XVIII в. Систематизируют материал о достижениях российского образования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денции развития образования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6.0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Российская наука и техника в XVIII веке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ют исторические портреты ученых. Проводят поиск информации для сообщений о деятелях науки и техники XVIII в. Систематизируют материал о достижениях российской науки и техники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денции развития  науки и техники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.0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Русская архитектура  XVIII века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роводить поиск информации для сообщений о деятелях архитектуры  </w:t>
            </w:r>
            <w:r>
              <w:rPr>
                <w:sz w:val="24"/>
                <w:szCs w:val="24"/>
              </w:rPr>
              <w:t>XVIII в. Систематизировать материал о достижениях архитектуры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б архитектуре в России XVIII в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.0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 и скульптура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описание отдельных памятников культуры России XVIII в. на основе иллюстраций учебника, художественных альбомов, материалов, найденных в Интернете, а также непосредственного наблюдения. Проводят поиск информации для сообщений о деятелях культуры XVIII в. Самарского края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о достижениях культуры. Характеризовать вклад народов России в мировую культуру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 в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.0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Музыкальное и театральное искусство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роводить поиск информации для сообщений о деятелях музыкального и театрального искусства  </w:t>
            </w:r>
            <w:r>
              <w:rPr>
                <w:sz w:val="24"/>
                <w:szCs w:val="24"/>
              </w:rPr>
              <w:t>XVIII в. Систематизировать материал о достижениях в данных направлениях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/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Характеризовать вклад народов России в мировую культуру </w:t>
            </w:r>
            <w:r>
              <w:rPr>
                <w:sz w:val="24"/>
                <w:szCs w:val="24"/>
              </w:rPr>
              <w:t>XVIII в. Рассказать о музыкальном и театральном искусстве России в XVIII в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.0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Народы России в XVIII веке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основные преобразования в области культуры и быт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ставлять описание нравов и быта эпохи с использование информации из исторических источников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.05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ы в повседневной жизни российских сословий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обенност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и быта отдельных слоев русского общества, традиции и новации XVIII в. Составляют рассказ (презентацию) о жизни и быте отдельных сословий, используя материалы учебника и дополнительную информацию (в том числе по истории своего края). Используют материалы интернет-сайтов «Российский мемуарий» и «Русские мемуары» для характеристики жизни отдельных слоев русского общества XVIII в. Приводят примеры западного влияния на быт и нравы населения России в XVIII в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социально-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го опыта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х поколений, способность к определению свое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 и ответственному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ю в современном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5.05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V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уждения о значении наследия XVIII в. Для современного общества. Выполняют тестов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задания по истории России XVIII в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сторический материал по изученному периоду.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1.05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курсу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бщие черты и особенности развития России и государств Западной Европы в XVIII в. Высказывают суждения о значении наследия XVIII в. для современного общества. Называют ключевые события внутренней и внешней политики России с конца XVI по конец XVIII в. Дают оценку их последствий. Выполняют итоговый тест по курсу истории указанного периода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делять главное;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чины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д и следствия исторических событий; уметь сравнивать, анализировать и прогнозировать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исторические события.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8.05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Итоговый урок. Защита проектов.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Оценивать основные события и явления в истории России </w:t>
            </w:r>
            <w:r>
              <w:rPr>
                <w:sz w:val="24"/>
                <w:szCs w:val="24"/>
              </w:rPr>
              <w:t>XVIII в</w:t>
            </w:r>
            <w:r>
              <w:rPr>
                <w:kern w:val="2"/>
                <w:sz w:val="24"/>
                <w:szCs w:val="24"/>
                <w:lang w:eastAsia="hi-IN" w:bidi="hi-IN"/>
              </w:rPr>
              <w:t>., роль отдельных исторических личностей.</w:t>
            </w:r>
          </w:p>
        </w:tc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истематизировать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и обобщать исторический материал по изученному периоду в форме защиты индивидуальных проектов.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2429" w:leader="none"/>
        </w:tabs>
        <w:spacing w:lineRule="auto" w:line="264"/>
        <w:ind w:left="6020" w:right="1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9 класс.</w:t>
      </w:r>
    </w:p>
    <w:p>
      <w:pPr>
        <w:pStyle w:val="Normal"/>
        <w:widowControl w:val="false"/>
        <w:jc w:val="center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676"/>
        <w:gridCol w:w="130"/>
        <w:gridCol w:w="2236"/>
        <w:gridCol w:w="3205"/>
        <w:gridCol w:w="3411"/>
      </w:tblGrid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Кол-во часов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Срок проведения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Деятельность обучающихся на уроке</w:t>
            </w:r>
          </w:p>
        </w:tc>
        <w:tc>
          <w:tcPr>
            <w:tcW w:w="3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Планируемый результат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Введение (1 ч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 - 03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ведение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значение понятия Новейшее время. Называют черты индустриального общества, раскрывают понятие модернизация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и аргументировать свою точку зрения. Выделять особенности периодов новейшего этапа мировой истории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Раздел 1. Новейшая история. Первая половина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. (16 ч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1 - 03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Индустриальное общество в начал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ясь на текст учебника, называют перемены в социально-экономической жизни общества. Объясняют причины быстрого роста городов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состоян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 в начале ХХ в. и во второй половине Х1Х в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литическое развитие в начале XX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ясь на текст учебника и документа, сравнивают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артии начала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 века и Х1Х в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ущность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 демократизации жизни в начале ХХ века. Оценивать роль профсоюзов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«Новый империализм». Предпосылки Первой мировой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ойн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ют экономическую и политическую составляющие «Нового империализма». Показывают на карте территории военно- политических блоков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текстом учебника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нужную информацию; устанавливать причинно- следственные связи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ервая мировая война 1914 – 1918 гг. 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этапы и основные события Первой мировой войны. Объясняют причины поражений в сражениях первой мировой войны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цели и планы сторон. Оценивать взаимодействие союзников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амостоятельную работу, опираясь на знание изученного матер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2-17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рсальско-Вашингтонская систем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Версальско-Вашингтонскую систему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цели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ланы сторон. Оценивать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заимодействие союзников.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ыполнять самостоятельную работу, опираясь на знание изученного мат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2-17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следствия войны: революции и распад империй. Капиталистический мир в 20-е годы. США и страны Европ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на карте страны, гд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ошли революции во время мировой войны или после неё. Определяют причины быстрого роста экономики США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как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услов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ли развитию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й в разных странах. Комментировать итоги и последствия революций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2-17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ировой экономический кризис1929-1933гг. Пути выход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ричины и особенности экономического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либерально-демократические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итарные режим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9-24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hi-IN" w:bidi="hi-IN"/>
              </w:rPr>
              <w:t>США:  «новый курс» Ф. Рузвельт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суть «нового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а» Рузвельт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циальные реформы «нового курса»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9-24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Демократические страны Европы в 30-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е годы. </w:t>
            </w:r>
            <w:r>
              <w:rPr>
                <w:kern w:val="2"/>
                <w:sz w:val="24"/>
                <w:szCs w:val="24"/>
                <w:lang w:eastAsia="en-US" w:bidi="en-US"/>
              </w:rPr>
              <w:t>Великобритания, Франц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экономическую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у Англии и США 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кризиса. Приводят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угрозы фашизма во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роекты по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ке урок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9-24.09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Тоталитарные режимы в 30-е годы.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  <w:t>Италия, Германия, Испан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итальянский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ский фашизм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уть прихода к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фашистов в Испан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я тоталитарных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.09-01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Тоталитарные режимы в 30-е годы. </w:t>
            </w:r>
            <w:r>
              <w:rPr>
                <w:kern w:val="2"/>
                <w:sz w:val="24"/>
                <w:szCs w:val="24"/>
                <w:lang w:eastAsia="en-US" w:bidi="en-US"/>
              </w:rPr>
              <w:t>Италия, Германия, Испан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итальянский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ский фашизм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уть прихода к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власти фашистов в Испан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ть причины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установления тоталитарных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ежимов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.09-01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Восток в первой половин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 Латинская Америка в первой половин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задачи, стоящ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Японией, Индией,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ем в 1920-е – 1930-е гг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пут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и в Японии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е, Индии. Сравнивать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ексики и Куб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.09-01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Культура и искусство в первой половин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социальны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 революции в обществознании. Характеризуют новый стиль в искусстве – модерн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оценку достижениям художественной культур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3-08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еждународные отношения в 1930 е год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распада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альско-Вашингтонско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договоров. Оценивают роль Лиги Наций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доклады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с помощью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ресурсов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3-08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торая мировая война 1939 – 1945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второ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й войны. Анализируют готовность главных участников к войне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картой. Показывать районы основных боевых действий. Выполнять самостоятельную работу, опираясь на текст учебник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3-08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торая мировая война 1939 – 1945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ъясняют причины второй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ировой войны. Анализируют готовность главных участников к войне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Работать с картой.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оказывать районы основных боевых действий. Выполнять самостоятельную работу, опираясь на текст учебник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Раздел 2. Новейшая история. Вторая половина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– начало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X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. (16 ч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0-15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  <w:t>Послевоенное мирное урегулирование.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Начало «холодной войны» 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«холодной войны» и их содержание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для стран-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ников, стран-агрессоров, всего мир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0-15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Завершение эпохи индустриального общества. 1945- 1970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что тако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 благосостояния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условия развития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го производст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новизну 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х и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х связях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0-15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ризисы 1970–1980 гг. Становление информационного обществ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черты и признак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индустриального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индустриальное и постиндустриальное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7-22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олитическое развитие 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ают с сообщениями об основных идейно-политических направлениях в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х государствах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содержание трёх этапов в экономической политике; тенденци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го развития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7-22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  <w:t>Гражданское общество. Социальные движен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главные черты гражданского общест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группе. Сравнивать эффективность известных организаций гражданского обществ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7-22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единенные Штаты Америк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особенност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США в изучаемый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внешнеполитический курс довоенного времени и конца ХХ в. рейганомику, курс Буша-старшего и политику Клинтон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4-29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еликобритан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ют особенности лейбористского курса. 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онятие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итический маятник»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4-29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ранц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сущность временного режима во Франции. Анализируют деятельность правительства де Голя в период Четвёртой и Пятой республик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олитику де Голя и её социальные достижения. Характеризовать достижения нации в период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тва Миттерана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ак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4-29.10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Итал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 политические партии Италии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политическ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Берлускони с политикой Рейгана в СШ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 демократичность провозглашения в Италии парламентской республики. Объяснять эволюцию социалистов и коммунистов в Итали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7-12.1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Германия: раскол и объединение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Германию до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я и после. Сравнивают политику Коля с политикой Шрёдер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ать главные черты социального рыночного хозяйства. Оценивать роль «бархатной революции» в ГДР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7-12.1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реобразования и революции в странах Центральной и Восточной Европы. </w:t>
            </w:r>
            <w:r>
              <w:rPr>
                <w:kern w:val="2"/>
                <w:sz w:val="24"/>
                <w:szCs w:val="24"/>
                <w:lang w:eastAsia="en-US" w:bidi="en-US"/>
              </w:rPr>
              <w:t>1945- 2007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преобразован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енного периода с преобразованиями 1945- 2007гг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доклады при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и интернет-ресурсов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7-12.1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  <w:t xml:space="preserve">Латинская Америка во второй половин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начало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общее и различное в развитии латиноамериканских стран. Выступают с докладами о лидерах этих стран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ичины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ерехода к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атизации в 80-е год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4-19.1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Страны Азии и Африки в современном </w:t>
            </w:r>
            <w:r>
              <w:rPr>
                <w:kern w:val="2"/>
                <w:sz w:val="24"/>
                <w:szCs w:val="24"/>
                <w:lang w:eastAsia="en-US" w:bidi="en-US"/>
              </w:rPr>
              <w:t xml:space="preserve">мире 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две модел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в Тихоокеанском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е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трудности выбора путей развития странами Азии и Африк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4-19.1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  <w:t xml:space="preserve">Международные отношения во второй половин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начало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противоречия биполярного мир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ния биполярного мира. Готовить сообщения с помощью интернет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4-19.1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  <w:t xml:space="preserve">Культура второй половины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начало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ают с презентациями о достижениях культуры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Power Point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1-26.1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  <w:t xml:space="preserve">Глобализация в конц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начал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I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главные черты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й глобализац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мысл понятия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обализация»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1-26.1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  <w:t>Заключение. Глобальные проблемы современност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распада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иальной системы; рол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й революции в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и общест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ать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проблемы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х преодоления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ИСТОРИЯ РОССИИ (68 ч)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Введение (1 ч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.11-03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основные периоды истории России Х1Х в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ют деятельность по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изучению истории России ХХ век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ормулировать и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аргументировать свою точку зрения. Выделять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собенности периодов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овейшего этапа российской истории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Тема 1. Россия на рубеже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–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в. (10 ч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.11-03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Государство и российское общество в конц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– начале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ясь на текст учебника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перемены в социально-экономической жизни общества. Определяют особенности темпы и характер модернизации в Росс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политического положения России в начале ХХ в. Использовать информацию исторической карт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.11-03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Экономическое развитие стран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ясь на текст учебника и документа, определяют причины быстрых темпов развития промышленности и отставание сельского хоз-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го развит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 в начале ХХ в.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информацию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ой карт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8.11-03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щественно-политическое развитие России в 1894-1904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необходимост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х реформ, причины радикализации общественного движения, возникновение партий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текстом учебника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нужную информацию; устанавливать причинно- следственные связ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Внешняя политика. Русско-японская 1904-1905 гг. 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 направления внешней политики Николая II , основные события войны, причины поражения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войны при помощи карты. Готовить презентаци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5-10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ервая российская революция. Реформа политической систем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причины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российско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и. Определяют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основные события.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основных терминов. Излагать оценки значения отдельных событий и революции в целом, приводимые в учебнике, формулировать и аргументировать свою оценку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5-10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Экономические реформ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реформы на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и текста учебник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сторический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личност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5-10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Политическая жизнь в 1907-1914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состав и деятельность различных созывов Государственной думы. Характеризуют отношение различных политический сил к реформаторской деятельности Столыпин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ть информацию о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х прошлого,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ую СМ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2-17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Духовная жизнь Серебряного век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биографическую информацию и обзор  творчества известных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деятелей российской культуры.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и течения в российской литературе и искусстве начала ХХ век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2-17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Россия в Первой мировой войне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причины участия России в Первой мировой войне. Определяют основные этапы войны. Раскрывают экономические и социальные последствия для Росс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презентации-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о сражениях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мировой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-17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торительно-обобщающий урок по теме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ируют и обобщают материал по теме. Выполняют тестовые работы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бщ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и особенност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России и государств Западной Европы в начале ХХ века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Тема II. Великая российская революция. 1917 – 1921 гг. (9 ч) 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9-24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Свержение монархи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событий Феврал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7 г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азлич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и и оценки событ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 1917 г., высказывать и  аргументировать свою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9-24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Россия весной – летом 1917 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я документы, дают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позиций политических партий и лидеров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уждения об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ернативах развития России в 1917 г. 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9-24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Октябрьская революц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ют причины и сущность событий Октября 1917 г. Раскрывают причины прихода большевиков к власти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и и оценки событ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 1917 г. Высказывать и аргументировать свою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у зрения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-29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Формирование советской государственност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ют основы новой государственности. Характеризуют основные события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основных понятий. Высказывать суждения об основных соб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6-29.1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чало Гражданской войн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ют причины Гражданской войны и основные события, используя карту, документы, текст учебника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эволюцию взглядов большевиков. Характеризовать социальные и политические силы, противостоявшие большевикам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1-14.0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На фронтах Гражданской войн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ывают, используя карту о наиболее значительных событиях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оиск информации на основании местного материала и представлять в презентаци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1-14.0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Экономическая политика красных и белых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обенности политики военного коммунизм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экономическую политику красных и белых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6-21.0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Экономический и политический кризис начала 1920-х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«мало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ой войны» и её отличия от фронтовой войны между красными и белыми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экономическую, социальную и политическую составляющую кризиса начала 1920-х гг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-21.0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торительно-обобщающий урок по теме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Великую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ую революцию с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волюциями Запада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 обобщать исторический материал по изученному периоду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Тема III. СССР на пути строительства нового общества (12 ч) 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6-21.0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ереход к нэпу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ют причины перехода к нэпу. Характеризуют сущность и значение нэпа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задачи и мероприятия политики военного коммунизма и нэп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0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разование СССР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едпосылки объединения советских республик и основные варианты их объединения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ущественные черты национальной политики в 1920-е гг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0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Международное положение и внешняя политика в 20-е гг.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 направления внешней политики Советского государства в 1920-е гг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итоги Генуэзской конференции и значение Рапалльского договор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23-28.0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Международное положение и внешняя политика в 20-е гг.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внешне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и Советского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в 1920-е гг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итог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уэзской конференции 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апалльского договор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30.01-04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олитическое развитие в 20-е гг.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ют причины, основное содержание и последствия внутрипартийной борьбы в 20-е гг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арактеристику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ина, используя материал учебника и дополнительную информацию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30.01-04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Духовная жизнь в 20-е гг.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обенност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й жизни в 20-е гг. Анализируют взаимоотношения власти и интеллигенц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описание известных произведений советской литературы, искусства рассматриваемого периода, объяснять причины их популярност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30.01-04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оциалистическая индустриализац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ывают о ходе индустриализации в стране, в своём городе, привлекая музейный материал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в чём состоял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, характер и итог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изации в СССР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6-11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Коллективизация сельского хозяйств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ходе коллективизации в стране, своём городе. Характеризуют особенности колхозного строя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,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, итог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изаци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6-11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олитическая жизнь СССР в 30-е гг.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сущности и последствиях политических процессов. Выступают с сообщениями о судьбах репрессированных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, как оценивались итоги социально-экономического и политического развития СССР в Конституции 1936 года и в учебнике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06-11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Духовная жизнь в 30-е гг. </w:t>
            </w:r>
            <w:r>
              <w:rPr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Представляют описание известных произведений советской литературы, искусства.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обенности духовной жизни в 1930-е гг. и сравнивать её с ситуацией 20-х гг., выявляя черты сходства и различия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3-18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Внешняя политика СССР в 1930-е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т анализ источников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рии международных отношений. Выявляют основные направления внешней политики СССР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и сравнивать излагаемые в учебнике и научно-популярной литературе оценки Мюнхенского соглашения, советско-англо-французских переговоров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-18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торительно-обобщающий урок по теме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естовые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контрольные задания.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 обобщать исторический материал по изученному периоду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Тема IV. Великая Отечественная война 1941 – 1945 гг. (8 ч) 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3-18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СССР накануне Великой Отечественной войн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и последствия советско-финско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ы. Характеризуют советско-германские отношения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территории, присоединённые к СССР с сентября 1939 г. по июнь 1941 г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-25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Начало Великой Отечественной войн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крупнейши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жениях 1941 г., использу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у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биографические справки, очерки об участниках войн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-25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Немецкое наступление 1942 г. и предпосылки коренного перелом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крупнейши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жениях, используя карту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значение понятий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-25.0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Советский тыл в Великой Отечественной войне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жизнь людей в годы войны, использу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источник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биографические справки о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жениках тыл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7.02-04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Коренной перелом в ходе Великой Отечественной войн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крупны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жениях данного период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Сталинградское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жение и Курскую битву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7.02-04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Народы СССР в борьбе с немецким фашизмом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вклад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народов в победу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 фашизмом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уждения о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борационизме и аргументировать свою точку зр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7.02-04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СССР на завершающем этапе Второй мировой войн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крупнейши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жениях 1944-1945 гг., используя карту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побед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в Великой Отечественной войне и войне с Японией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-11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торительно-обобщающий урок по теме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IV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естовые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контрольные задания.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хронологические рамки, основные периоды и даты крупн. сражений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V. СССР в 1945 - 1964 гг. (9 ч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6-11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Восстановление экономик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успешного восстановления промышленности и нарастающих трудностей в сельском хоз-ве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ть воспоминания представителей старших поколений для объяснения событий послевоенного врем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6-11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Политическое развитие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примеры усилен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го и идеологического контроля в послевоенные годы, гонений на учёных, деятелей литературы и искусст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ологические кампании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а 40-х – начала 1950-х гг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3-18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Идеология и культур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примеры усиления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административного и идеологического контроля в послевоенные годы, гонений на учёных, деятелей литературы и искусст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идеологические кампании конца 40-х – начала 1950-х гг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3-18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Внешняя политик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ют причины обострения противостояния СССР и стран Запада в послевоенные годы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одержание понятий. Готовить презентации, используя интернет-ресурс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3-18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Изменения политической систем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причины, ход, итоги борьбы за власть после смерти Сталина, причины победы Хрущё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общественный импульс и значение решений ХХ съезда на основе материала учебника и дополнительной информаци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-25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Экономика СССР в 1953 – 1964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ют, в чём заключались новые подходы к решению хозяйственных и социальных проблем в рассматриваемый период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ывать на конкретных примерах выводы о завершении создания к концу 50-х годов в СССР основ индустриального обществ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-25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«Оттепель» в духовной жизн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достижения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 науки и техник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ого периода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ериод «оттепели» в общественной жизни, приводя примеры из литературных и публицистических произведений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-25.0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Политика мирного сосуществования: успехи и противоречия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Выступают с презентациями 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значен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я концепц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ного сосуществован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 с различным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м строем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-08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торительно-обобщающий урок по теме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V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 xml:space="preserve">Пишут тестовые работы. 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 обобщать исторический материал по изучаемому периоду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V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>. СССР в 1964 - 1991 гг. (9 ч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3-08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Консервация политического режима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характеристику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х деятелей. Дают характеристику Конституции СССР 1977 г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в чём заключались альтернативы развит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го общества в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е 60-х гг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3-08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Экономика «развитого социализма»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основные положения реформ в промышленности и сельском хозяйств  второй половины 60-х гг., дают оценку их результатам и значению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свёртывания реформ. Характеризовать социальную политику 1970-х гг., сравнивать её с социальной политикой предшествующего времен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0-15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Общественная жизнь в середине 1960 – х – середине 1980 –х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ают с сообщениями о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и советской науки и техники данного периода, о достижениях советских спортсменов. Характеризуют творчество знаменитых представителей культуры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ротиворечия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. Готовить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о деятелях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сидентского движения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0-15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Политика разрядки: надежды и результаты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значение достижения военно- стратегического паритета между СССР и США для международных отношений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в чём выражалась разрядка международной напряжённости в 70-е годы, благодаря чему она была достигнут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0-15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Реформа политической системы: предыстория, цели, этапы, итог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перехода к политике перестройки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значение основных понятий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ущность и значение преобразования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й системы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7-22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Экономические реформы 1985 – 1991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Выступают с сообщениями об изменениях в сфере экономики в годы перестройки.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и анализировать воспоминания членов семьи, людей старшего поколения о жизни в годы перестройк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7-22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Политика гласности: достижения и издержк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текста учебника и документов давать оценку итогам политики гласности в годы перестройк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одержани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гласность, указывать отличия гласности от свободы слов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7-22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Внешняя политика СССР в 1985 – 1991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текста учебника оценивают политику нового мышления. Аргументируют свой ответ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направления и ключевые события внешней политики СССР в годы </w:t>
            </w:r>
            <w:bookmarkStart w:id="0" w:name="_GoBack"/>
            <w:bookmarkEnd w:id="0"/>
            <w:r>
              <w:rPr>
                <w:sz w:val="24"/>
                <w:szCs w:val="24"/>
              </w:rPr>
              <w:t>перестройк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-29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торительно-обобщающий урок по теме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VI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естовые контрольные задания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 обобщать исторический материал по изученному периоду.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eastAsia="hi-IN" w:bidi="hi-IN"/>
              </w:rPr>
              <w:t>Тема V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I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. Россия в конце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 - начале </w:t>
            </w:r>
            <w:r>
              <w:rPr>
                <w:b/>
                <w:kern w:val="2"/>
                <w:sz w:val="24"/>
                <w:szCs w:val="24"/>
                <w:lang w:val="en-US" w:eastAsia="hi-IN" w:bidi="hi-IN"/>
              </w:rPr>
              <w:t>XXI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вв. (9 ч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4-29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Российская экономика на пути к рынку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ют основные положения экономической реформы начала 90-х годов, дают оценку её результатам и значению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трудностей перехода к рыночной экономике, привлека  свидетельства современников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4-29.0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Политическая жизнь в 1992 – 1999 гг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события, ознаменовавшие становление новой российской государственност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сторическ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. Характеризовать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ю 1993 г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1-06.0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Духовная жизнь Росси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достижениях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и техники, российского спорта. Объясняют причины популярности произведений литературы и искусства того времен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и оценивать явления современной российской культуры, произведения литературы, искусства, кинематографии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1-06.0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Строительство обновленной федераци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ричины оживления массовых национальных движений.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результаты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тивного строительств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учебника о национальных отношениях в 1990-е гг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8-13.0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>Геополитическое положение и внешняя политика России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обенност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й России с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ми государствами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мира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об основных направлениях и событиях внешней политики. Составлять обзорную характеристику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8-13.0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Россия в начале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XXI</w:t>
            </w: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характеристику крупнейших политических партий и деятелей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й Росс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ключевые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политической</w:t>
            </w:r>
          </w:p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 России в начале ХХ1 век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08-13.0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Россия в начале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XXI</w:t>
            </w: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 в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Представляют характеристику крупнейших политических партий и деятелей современной России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Характеризовать ключевые события политической истории России в начале ХХ1 века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-20.0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вторительно-обобщающий урок по теме 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VII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естовые контрольные задания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 обобщать исторический материал по изученному периоду.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2-27.0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Итоговое повторение по курсу «История России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XX</w:t>
            </w: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  - начала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XXI</w:t>
            </w: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 вв.»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тестовую контрольную работу. 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ть исторический</w:t>
            </w:r>
          </w:p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о изученному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у.</w:t>
            </w:r>
          </w:p>
        </w:tc>
      </w:tr>
      <w:tr>
        <w:trPr>
          <w:trHeight w:val="1527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LineNumbers/>
              <w:suppressAutoHyphens w:val="false"/>
              <w:snapToGrid w:val="false"/>
              <w:spacing w:lineRule="atLeast" w:line="200"/>
              <w:ind w:left="0" w:hanging="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center"/>
              <w:rPr>
                <w:rFonts w:eastAsia="Times New Roman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2-27.0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Итоговое повторение по курсу «История России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XX</w:t>
            </w: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  - начала </w:t>
            </w:r>
            <w:r>
              <w:rPr>
                <w:rFonts w:eastAsia="Times New Roman"/>
                <w:sz w:val="24"/>
                <w:szCs w:val="24"/>
                <w:lang w:val="en-US" w:eastAsia="en-US" w:bidi="en-US"/>
              </w:rPr>
              <w:t>XXI</w:t>
            </w:r>
            <w:r>
              <w:rPr>
                <w:rFonts w:eastAsia="Times New Roman"/>
                <w:sz w:val="24"/>
                <w:szCs w:val="24"/>
                <w:lang w:eastAsia="en-US" w:bidi="en-US"/>
              </w:rPr>
              <w:t xml:space="preserve"> вв.»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естовую</w:t>
            </w:r>
          </w:p>
          <w:p>
            <w:pPr>
              <w:pStyle w:val="Normal"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контрольную работу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истематизировать и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обобщать исторический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материал по изученному</w:t>
            </w:r>
          </w:p>
          <w:p>
            <w:pPr>
              <w:pStyle w:val="Normal"/>
              <w:widowControl w:val="false"/>
              <w:suppressLineNumbers/>
              <w:suppressAutoHyphens w:val="false"/>
              <w:spacing w:lineRule="atLeast" w:line="200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периоду.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5" w:right="560" w:gutter="0" w:header="0" w:top="641" w:footer="0" w:bottom="10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К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bullet"/>
      <w:lvlText w:val="в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bullet"/>
      <w:lvlText w:val="Х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iCs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before="0" w:after="120"/>
      <w:ind w:left="0" w:right="0" w:hanging="0"/>
    </w:pPr>
    <w:rPr>
      <w:rFonts w:eastAsia="SimSun;宋体" w:cs="Mangal;Courier New"/>
      <w:kern w:val="2"/>
      <w:sz w:val="24"/>
      <w:szCs w:val="24"/>
      <w:lang w:bidi="hi-IN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before="240" w:after="120"/>
      <w:ind w:left="0" w:right="0" w:hanging="0"/>
    </w:pPr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">
    <w:name w:val="Название1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before="120" w:after="120"/>
      <w:ind w:left="0" w:right="0" w:hanging="0"/>
    </w:pPr>
    <w:rPr>
      <w:rFonts w:eastAsia="SimSun;宋体" w:cs="Mangal;Courier New"/>
      <w:i/>
      <w:iCs/>
      <w:kern w:val="2"/>
      <w:sz w:val="24"/>
      <w:szCs w:val="24"/>
      <w:lang w:bidi="hi-IN"/>
    </w:rPr>
  </w:style>
  <w:style w:type="paragraph" w:styleId="11">
    <w:name w:val="Указатель1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eastAsia="SimSun;宋体" w:cs="Mangal;Courier New"/>
      <w:kern w:val="2"/>
      <w:sz w:val="24"/>
      <w:szCs w:val="24"/>
      <w:lang w:bidi="hi-IN"/>
    </w:rPr>
  </w:style>
  <w:style w:type="paragraph" w:styleId="Style17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eastAsia="SimSun;宋体" w:cs="Mangal;Courier New"/>
      <w:kern w:val="2"/>
      <w:sz w:val="24"/>
      <w:szCs w:val="24"/>
      <w:lang w:bidi="hi-IN"/>
    </w:rPr>
  </w:style>
  <w:style w:type="paragraph" w:styleId="Style18">
    <w:name w:val="Заголовок таблицы"/>
    <w:basedOn w:val="Style1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exact" w:line="309"/>
      <w:ind w:left="107" w:right="0" w:hanging="0"/>
      <w:jc w:val="center"/>
    </w:pPr>
    <w:rPr>
      <w:rFonts w:eastAsia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58" w:leader="none"/>
        <w:tab w:val="right" w:pos="951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58" w:leader="none"/>
        <w:tab w:val="right" w:pos="951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40:00Z</dcterms:created>
  <dc:creator>Windows User</dc:creator>
  <dc:description/>
  <cp:keywords/>
  <dc:language>en-US</dc:language>
  <cp:lastModifiedBy>ольга кукарина</cp:lastModifiedBy>
  <cp:lastPrinted>2018-10-15T14:57:00Z</cp:lastPrinted>
  <dcterms:modified xsi:type="dcterms:W3CDTF">2023-02-13T1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